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Sw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</w:t>
      </w:r>
      <w:r>
        <w:rPr/>
        <w:t>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</w:t>
      </w:r>
      <w:r>
        <w:rPr/>
        <w:t>_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</w:t>
      </w:r>
      <w:r>
        <w:rPr/>
        <w:t>(_)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Archives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</w:t>
      </w:r>
      <w:r>
        <w:rPr/>
        <w:t>_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</w:t>
      </w:r>
      <w:r>
        <w:rPr/>
        <w:t>(_)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DOS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_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(_)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FILE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ennis L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 by D.R. L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users of this program are granted a limited 30 day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ASYFILE to evaluate the program's suitability for  their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 of EASYFILE beyond this evaluation time period requir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each copy of the program used.  Use of non-registered copies of EAS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original evaluation period is  prohibited.  Registering  EAS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permits  you to use the current and all future releases of EASY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, the program may be copied and shar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author  makes no warranties,  either express or implied, 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merchantability,  or its fitness for any particular 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will  not  be liable for any damages,  including lost profits,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or other incidental or consequential damages arising out of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or  inability  to  use  EASYFILE,  even  if  he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,  or for any  claim  by  any  other  part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rights 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EASYFILE TABLE OF CONT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page . . . . . . . . . . . . . . . . . . . . . . . . . . . . . Page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. . . . . . . . . . . . . . . . . . . . . . . . . . Page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files . . . . . . . . . . . . . . . . . . . . . . . . . . .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 . . . . . . . . . . . . . . . . . . . . . . . . . . . .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 . . . . . . . . . . . . . . . . . . . . . . . . . . .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 . . . . . . . . . . . . . . . . . . . . . . . .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up . . . . . . . . . . . . . . . . . . . . . . . . . . . . . Page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options - summary. . . . . . . . . . . . . . . . . . . . . . . Page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options - detailed description . . . . . . . . . . . . . . . . Page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ganization of EASYFILE  . . . . . . . . . . . . . . . . . 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mple illustration . . . . . . . . . . . . . . . . . . . . . 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operation of EASYFILE . . . . . . . . . . . . . . . . . . 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key assignments . . . . . . . . . . . . . . . . . . . . . . . Page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assignments . . . . .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/Alternate key combinations . . . . . . . . . . . . . . . . .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r input . . . . . . . . . . . . . . . . . . . . . . . . . . Pag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EASYFILE with a mouse  .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ion of screen regions . . . . . . . . . . . . . . . . . . . 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ine menu commands . . . . . . . . . . . . . . . . . . . . . . . Page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menus  . . . . . . . . . . . . . . . . . . . . . . . . . Page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 - The EASYFILE configuration utility  . .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MENU - The EASYFILE application menu generator . . . . . . . . . . Page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 . . . . . . . . . . . . . . . . . . . . . . . . . . 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INCLUDED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gram and documentation files  should  be  included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copy of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SMENU.TXT -  Sample applicatio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LIST.TXT  -  Sample command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.EXE -  Executabl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.DOC -  The documentation for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INST.EXE   -  EASYFIL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MENU.EXE   -  EASYFILE application menu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MONO.CFG   -  Sample command list file for monochrom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MENU.TXT -  Sample application menu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 -  Hard disk install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       -  Additional information on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TXT -  Registration form for EASY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M.TXT   -  Sample ZIP com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QUICK STAR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necessary to use EASYFILE immediately,  read this section firs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  acquainted   with   the   basic  options.   The  remaind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should be read in order to make best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may  be invoked by typing EASYFILE and pressing [Enter] at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Common EASYFILE actions are displayed in a menu on the top lin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.  You may select one of the menu options by pressing the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acebar until the  desired  option  is  highlighted  and  then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 -- or more quickly,  by simply pressing the first character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If you have a mouse, Top line menu items may be performed by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cursor to the desired option and pressing the left  mouse 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 "Other"  will  provide  pull  down  menus  for all other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 Alt key and Ctrl key assignments not  on  this  top  line 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has been designed for easy use with either the keyboard or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ZIP, ARC or LZH files are created by copying one or more files to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having a ZIP, ARC or LZH extensi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adjust  the  behavior  of  several  EASYFILE  feature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  This  is  done in the COMMAND LIST file.  If the COMMAND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not specified on the command line,  the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file  name  of  COMLIST.TXT  in the current directory.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.EXE is provided to help you generate the COMMAND LIST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INTRODUC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designed to make management of your hard disk files, 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d files, much easier. Two different, sorted directories ar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by side,  allowing you to select both individual files  and  group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for EASYFILE to act on. You can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eat an archived file as a simple sub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ARC and LZH style archives are currently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vert one style archive file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add comments to a ZIP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 and delet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fil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name files and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iew the contents of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files with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 files from one directory to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and delete sub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other programs from within the EASYFILE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play files in sorted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a directory mask so that only certain files ar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ckup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a hard copy of a sorted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 user defined menus to run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ively disable features of EASYFILE depending on user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 quickly from directory to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play a comprehensive listing of all files on a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has the ability to display a visual,  sorted directory tre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display a particular subdirectory on either side of the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rs who upload and download files from bulletin boards, EASYFILE li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rchive utilities such as Phil Katz's PKPAK,  PKUNPAK and PKZIP,  PK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asily copy, create, extract, execute,  delete,  update and view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SYSTEM REQUIREMENT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makes full use of the PC keyboard,  using the  function  key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keys,  tab  key,  space bar,  and several Ctrl/Alt key combin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fully supports the use of a mouse and is most efficiently  op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one.  In  order  to  make full use of all of EASYFILE's feature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nditions should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designed to operate satisfactorily with DOS 2.x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However, DOS 3.x is prefered. In a few cases, th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ed by EASYFILE depend on the presence of DOS 3.x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FILE now requires a minimum of 150K memory  and  one 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 for  operation on an IBM-PC/XT/AT or  compatible 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memory is  required  to  use  the  automatic  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SETTING U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invoked by entering the following lin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SYFILE [command list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quare brackets denote an optional argument,  and are  not 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adjust  the  behavior  of  several  EASYFILE  features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.  The  actions  to perform when files with particular extens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can also be defined.  This is done in the  COMMAND  LIST  fil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ST file name is not specified on the command line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for the default file name of COMLIST.TX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 EZINST.EXE  is  provided to help you generate the COMMAN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You may,  of course,  create several different COMMAND LIST files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EASYFILE in alternat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of this special file should start with an option name follow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option value as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MPDIR=c:\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line  changes the directory that EASYFILE uses to writes its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ere should be no spaces before or after the equals sign. A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, their default values and permissible value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Default value      Possibl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------------- 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ext       ARC                any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s             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XX                        0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md      ED  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cmd                          any command lin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    *.*                any legal DOS file 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dir      current directory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cmd          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EXTENDED           EXTENDED, EXPANDED, DO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_on      OFF                OFF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    OFF                OFF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0                  0 to 16,777,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cmd      PACK  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dir                      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order    NOSORT             NOSORT,BYNAME,BYDATE,BYSIZE,BYEXT,BY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dir      c:\eztemp         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cmd    UNPACK             any fi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      CGA                MDA, CGA,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coment                       any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iles defined in the listcmd, packcmd and unpackcmd option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vailable through the DOS  path  or  their  full  path  includ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Description o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ap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s the file name of the start-up applic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dentifies the file  name  of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which should be read when first starting EASYFILE.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 entitled  APPLICATION  MENUS  for  a 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arc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file name extension for archived files using the ARC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specifies the  file  name  extension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d files using the ARC format.  If the file is 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an archive,  it will be treat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ubdirectory.  For example:  the individual file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 C:\DATA\JAN.ARC  could  be listed in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DATA\JAN.ARC listed as the current directory 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 in  the  archive can be acted on (e.g.  move,  li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, copy, etc.) in the same manner as non-archiv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 will  use  the  archive  packing  and   unpa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, as necessary, to perform its functions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have to concern yourself with the packing or unpac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ps, since they are handled by EASY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il Katz's ZIP archive file format is supported by EASY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needing to  specify  the  ZIP  file 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.EXE  and  PKUNZIP.EXE files must be accessibl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colors0 through colors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see following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Used to specify the EASYFIL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define the color  attribute  for 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sections of the EASYFILE screen.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me for EASYFILE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   Item Affected           Default Value/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----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0   Menu line               70H;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   Menu select     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2   Action key              71H; blue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3   Normal message          07H;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4   Highlighted text   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5   Normal file             17H;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6   Selected file      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7   Marked file     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8   Selected &amp; marked file  4EH; yellow on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9   Window borders          70H; black on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0  Apps/Pick/List text     0EH; yellow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1  Apps/Pick select        1FH; bright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2  Selection boxes         4FH; bright white on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3  Mouse cursor            2EH; yellow on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14  Scroll bar              0FH;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colors0 through colors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a few  background/foreground  color 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have  a  special  effect with respect to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If the background and foreground colors for a mar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 made identical, a pointer (#) will appea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of the file  when  marked.  If both the back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ground colors for a selected file are made identical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ing pointer (#) will appear to the left of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atter is also true for a file which is both mark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edi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ED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define the name of the program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be  called  when  EASYFILE's EDIT feature is invok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hould be the name of your  favorite  word  process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name currently selected by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ssed as a command line argument to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ex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actions to perform when files ar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nforms EASYFILE of the command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  to  DOS when a file with the specified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.  A caret (^),  followed by the extension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as  a  place  holder for the file name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 Up to 32 extension commands may  be  defined.  Th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 entries for this option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list ^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list ^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CMD=qc ^.c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these  COMMAND  LIST  lines,   all  file  names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s  of  either  DOC  or  TXT would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LIST.  And  if  the  file  HELLO.C  was  execu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would pass the command line QC HELLO.C /H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file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he file mask in effect when EASYFILE sta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specifies the file mask in 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ASYFILE starts. DOS wild card characters may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files matching the mask will be display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left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urrent directory when invoking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displayed in left window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is used  to  specify  the  ini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 to  be  viewed  in the left window when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.  If  not  specified,  the  default drive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will display in the left window. A  comprehen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 of  all  files  on  a  drive  (a SuperDir)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by setting this option to an asterisk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a SuperDir of drive C may be obtain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FTDIR=*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ember, the colon after the drive letter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list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an external program used to LIS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is used to define the nam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which  will  be  called in place of EASYFILE's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routine.  This may be the name of your  favorit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ing  program.  EASYFILE  has  an internal LIS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normally used if this  option  is  not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 name currently selected by the highlight bar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assed as a command line argument to your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ax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25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he maximum number of files that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 fil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A  value  of 2000  will only reserve enough memory for 2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 Values  less  than 100 are equivalent to using 1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ximum value that may be used is  dependent  up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 of free Extended, Expanded, conventional DOS or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See the following discussion on the MEM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type of memory in which to store fil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the type of memory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ring the information appearing in the file lis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values are EXTENDED, EXPANDED, DOS or DISK.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of  memory  you  select  is not present in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ntity,  EASYFILE will attempt to use  another  typ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enu_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isplays APPS menu immediately on startup if set to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Determines whether EASYFILE should display the  APPS 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by the APPS= option,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to YES,  the current application menu will be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ASYFILE first 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FILE User's Manual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signate the EASYFILE features to deact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Several EASYFILE  features  may  be  deactivated when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king the program.  This option may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pabilities of the program when used by a novice or per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ing restricted  access  to  your  files.  Each  fe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may  be deactivated has a number associated with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will be a power of 2, such as 4 (2 squared).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mming  the  associate values for each featur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 off you will arrive at the valu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2    Feature to Deactiv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XE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Pi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 Ed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   Make new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   Remov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   Show subdirectory on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   Show subdirectory on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   Enter new path fo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   Enter new path fo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   Set archive bit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 Clear archive bit 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 Hi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   Unhid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     Prot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     Un-Prot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     Convert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  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     Rename file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     Quit: Current dir.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    Enter file m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     Print current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    Superdirectory of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     Set system bit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    Clear system bit 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To prevent deleting or editing a file, 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option should be se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^2 + 2^6 = 4 + 64 =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FF option value would be set to OFF=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"Enter  new  path"  features  are  deactivated,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Dir may not be displayed in the corresponding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minim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When set to ON, minimizes EASYFILE's use of DOS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When  set to ON, this option causes EASYFILE to use only 5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nventional  DOS  memory  when  running  program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pack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pack &amp; create 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for EASYFIL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you normally use to pack and create archiv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format.  The specified packing program should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  command  line  syntax  as  Phil  Katz's  PKPACK.EX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will issue the necessary calls to this program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 any pack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right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displayed in right window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command list option specifies the initial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viewed in the right window when  invoking  EASY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 specified,  the  right window will initially be emp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with  the  LEFTDIR  option,  a  SuperDir  may  also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sort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the sort order of the files at star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Following are the possible values and their sort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     Sort or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SORT     as found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NAME     by name, ascending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DATE     by date and time, most recent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SIZE     by size, smallest files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EXT      by extension, ascending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TH     by full path name, ascending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tempd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:\ez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 directory for placing EASYFILE's tempor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EASYFILE may create temporary files during  the  cours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 operation.  These  files  are  erased by EASYFILE o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no longer needed.  The specified directory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 in  order  for  EASYFILE  to  work properly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directory does not exist,  it will be creat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 on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ailed Description of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unpackcm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unp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program used to unpack archiv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This option is used to specify for EASYFILE the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 use  to unpack archives with the ARC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ing program should have the same command line 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Phil Katz's PKUNPACK.EXE.  EASYFILE will issue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program to perform any unpack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C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defines the video mode used by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Setting VIDEO=EGA will force EASYFILE to display  43 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 EGA card and 50 lines on a  VGA.  If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in 43 or 50 line mode,  EASYFILE will  continu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 that  number  of  lines regardless of whethe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s set to EGA.  Values other than EGA have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number of lin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        : zipco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  :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       : specify name of file containing comment for new ZI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USSION     : ZIP  comments,  for the new ZIP archives created when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YFILE, may be added automatically. The conten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file will be added to a ZIP archive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.EXE is provided to help you generate the necessary COMMAND LIS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eceding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CREEN ORGANIZATION OF EASY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is a facsimile of EASYFILE as it appears on a monito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n-screen refinements are, of course, not possible to displa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,  so it will look a bit different in actual use,  and may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lines.  Use this illustration for reference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agAll  Copy  Move  Delete  TagAll  Other  Apps  XEQ  Pick  List  Edit  Qu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 all tagged files.</w:t>
      </w:r>
    </w:p>
    <w:p>
      <w:pPr>
        <w:pStyle w:val="PreformattedText"/>
        <w:bidi w:val="0"/>
        <w:jc w:val="left"/>
        <w:rPr/>
      </w:pPr>
      <w:r>
        <w:rPr/>
        <w:t>| *.*          DISK1_VOL2       name  || *.*          DISK1_VOL2        name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D:\                 ||               D:\GAMES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DPE            &lt;DIR&gt;                || &lt;PARENT&gt;       &lt;DIR&gt;                 |</w:t>
      </w:r>
    </w:p>
    <w:p>
      <w:pPr>
        <w:pStyle w:val="PreformattedText"/>
        <w:bidi w:val="0"/>
        <w:jc w:val="left"/>
        <w:rPr/>
      </w:pPr>
      <w:r>
        <w:rPr/>
        <w:t>| GAMES          &lt;DIR&gt;                || ADVENT   EXE   45824 110385 11:10a   |</w:t>
      </w:r>
    </w:p>
    <w:p>
      <w:pPr>
        <w:pStyle w:val="PreformattedText"/>
        <w:bidi w:val="0"/>
        <w:jc w:val="left"/>
        <w:rPr/>
      </w:pPr>
      <w:r>
        <w:rPr/>
        <w:t>| GRAPHICS       &lt;DIR&gt;                || ADVENT1  TXT   18304 110385 11:10a   |</w:t>
      </w:r>
    </w:p>
    <w:p>
      <w:pPr>
        <w:pStyle w:val="PreformattedText"/>
        <w:bidi w:val="0"/>
        <w:jc w:val="left"/>
        <w:rPr/>
      </w:pPr>
      <w:r>
        <w:rPr/>
        <w:t>| INCLUDE        &lt;DIR&gt;                || ADVENT2  TXT    6528 110385 11:11a   |</w:t>
      </w:r>
    </w:p>
    <w:p>
      <w:pPr>
        <w:pStyle w:val="PreformattedText"/>
        <w:bidi w:val="0"/>
        <w:jc w:val="left"/>
        <w:rPr/>
      </w:pPr>
      <w:r>
        <w:rPr/>
        <w:t>| INCOMING       &lt;DIR&gt;                || ADVENT3  TXT    5632 110385 11:11a   |</w:t>
      </w:r>
    </w:p>
    <w:p>
      <w:pPr>
        <w:pStyle w:val="PreformattedText"/>
        <w:bidi w:val="0"/>
        <w:jc w:val="left"/>
        <w:rPr/>
      </w:pPr>
      <w:r>
        <w:rPr/>
        <w:t>| LIB            &lt;DIR&gt;                || BALOON   BIN     384 061086 02:14a   |</w:t>
      </w:r>
    </w:p>
    <w:p>
      <w:pPr>
        <w:pStyle w:val="PreformattedText"/>
        <w:bidi w:val="0"/>
        <w:jc w:val="left"/>
        <w:rPr/>
      </w:pPr>
      <w:r>
        <w:rPr/>
        <w:t>| MOUSE          &lt;DIR&gt;                || BIRD1    BIN     128 061086 02:14a   |</w:t>
      </w:r>
    </w:p>
    <w:p>
      <w:pPr>
        <w:pStyle w:val="PreformattedText"/>
        <w:bidi w:val="0"/>
        <w:jc w:val="left"/>
        <w:rPr/>
      </w:pPr>
      <w:r>
        <w:rPr/>
        <w:t>| OLDWIND        &lt;DIR&gt;                || BIRD2    BIN     128 061086 02:14a   |</w:t>
      </w:r>
    </w:p>
    <w:p>
      <w:pPr>
        <w:pStyle w:val="PreformattedText"/>
        <w:bidi w:val="0"/>
        <w:jc w:val="left"/>
        <w:rPr/>
      </w:pPr>
      <w:r>
        <w:rPr/>
        <w:t>| PASCAL         &lt;DIR&gt;                || BOMB     BIN     128 061086 02:14a   |</w:t>
      </w:r>
    </w:p>
    <w:p>
      <w:pPr>
        <w:pStyle w:val="PreformattedText"/>
        <w:bidi w:val="0"/>
        <w:jc w:val="left"/>
        <w:rPr/>
      </w:pPr>
      <w:r>
        <w:rPr/>
        <w:t>| SCAN           &lt;DIR&gt;                || BOTTOM   BIN    1920 061086 02:14a   |</w:t>
      </w:r>
    </w:p>
    <w:p>
      <w:pPr>
        <w:pStyle w:val="PreformattedText"/>
        <w:bidi w:val="0"/>
        <w:jc w:val="left"/>
        <w:rPr/>
      </w:pPr>
      <w:r>
        <w:rPr/>
        <w:t>| SCREEN         &lt;DIR&gt;                || DOC      TXT    2037 092286 21:48a   |</w:t>
      </w:r>
    </w:p>
    <w:p>
      <w:pPr>
        <w:pStyle w:val="PreformattedText"/>
        <w:bidi w:val="0"/>
        <w:jc w:val="left"/>
        <w:rPr/>
      </w:pPr>
      <w:r>
        <w:rPr/>
        <w:t>| SHEET          &lt;DIR&gt;                || EXPLODE  BIN     128 061086 02:14a   |</w:t>
      </w:r>
    </w:p>
    <w:p>
      <w:pPr>
        <w:pStyle w:val="PreformattedText"/>
        <w:bidi w:val="0"/>
        <w:jc w:val="left"/>
        <w:rPr/>
      </w:pPr>
      <w:r>
        <w:rPr/>
        <w:t>| SYSLIB         &lt;DIR&gt;                || INSTRUCT BIN   16128 061086 02:14a   |</w:t>
      </w:r>
    </w:p>
    <w:p>
      <w:pPr>
        <w:pStyle w:val="PreformattedText"/>
        <w:bidi w:val="0"/>
        <w:jc w:val="left"/>
        <w:rPr/>
      </w:pPr>
      <w:r>
        <w:rPr/>
        <w:t>| TEMP           &lt;DIR&gt;                || MOUNTAIN BIN    8931 061086 02:14a   |</w:t>
      </w:r>
    </w:p>
    <w:p>
      <w:pPr>
        <w:pStyle w:val="PreformattedText"/>
        <w:bidi w:val="0"/>
        <w:jc w:val="left"/>
        <w:rPr/>
      </w:pPr>
      <w:r>
        <w:rPr/>
        <w:t>| TEXT           &lt;DIR&gt;                || LOGO     BIN     640 061086 02:14a   |</w:t>
      </w:r>
    </w:p>
    <w:p>
      <w:pPr>
        <w:pStyle w:val="PreformattedText"/>
        <w:bidi w:val="0"/>
        <w:jc w:val="left"/>
        <w:rPr/>
      </w:pPr>
      <w:r>
        <w:rPr/>
        <w:t>| UTILS          &lt;DIR&gt;                || LTANK    BIN     128 061086 02:14a   |</w:t>
      </w:r>
    </w:p>
    <w:p>
      <w:pPr>
        <w:pStyle w:val="PreformattedText"/>
        <w:bidi w:val="0"/>
        <w:jc w:val="left"/>
        <w:rPr/>
      </w:pPr>
      <w:r>
        <w:rPr/>
        <w:t>| WINDOWS        &lt;DIR&gt;                || MAHJONGG DOC    5769 091187 08:31a   |</w:t>
      </w:r>
    </w:p>
    <w:p>
      <w:pPr>
        <w:pStyle w:val="PreformattedText"/>
        <w:bidi w:val="0"/>
        <w:jc w:val="left"/>
        <w:rPr/>
      </w:pPr>
      <w:r>
        <w:rPr/>
        <w:t>| WP             &lt;DIR&gt;                || MAHJONGG EXE   89288 090987 13:52a   |</w:t>
      </w:r>
    </w:p>
    <w:p>
      <w:pPr>
        <w:pStyle w:val="PreformattedText"/>
        <w:bidi w:val="0"/>
        <w:jc w:val="left"/>
        <w:rPr/>
      </w:pPr>
      <w:r>
        <w:rPr/>
        <w:t>| XFER           &lt;DIR&gt;                || NEWYORK  BAS   57842 081488 19:04a 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>| dir:    0K  tag:   0K  left:11428K  || dir:  254K  tag:    0K  left:11428K  |</w:t>
      </w:r>
    </w:p>
    <w:p>
      <w:pPr>
        <w:pStyle w:val="PreformattedText"/>
        <w:bidi w:val="0"/>
        <w:jc w:val="left"/>
        <w:rPr/>
      </w:pPr>
      <w:r>
        <w:rPr/>
        <w:t>|-------------------------------------||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1 - Facsimile of EASYFILE on a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EASYFILE  screen,  as seen in Figure 1,  is divided into three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ual side by side file windows for the display of file inform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wo line top section for messages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n the the screen is the Top Line Menu, with the curren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highlighted and  the  rest  in  reverse  video.  The  top 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,  as its second row, the message line.  Here EASYFILE describ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enu selection or tells the user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"Other" from the Top Line Menu will display  a  second,  drop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from which remaining EASYFILE options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the "Apps" option is chosen from the top line menu,  the user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menu will be displayed in the current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isplay a pop-up window when prompting the user fo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SCREEN ORGANIZATION OF EASYFIL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of the file windows the top line (row) shows  the  active 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k,  volume label for the respective displayed disk and active sor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at side.  The second window row will display the full DOS path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splayed in the window.  The large central  window  area  i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ile display area, in which a full DOS directory (DIR) format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edge of the file windows contain a scroll bar that allows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file lis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rectory  additionally displays hidden files and,  when applicable,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representing the file's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- Archive             H -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 - Read only           S -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of the two windows may be considered "current" for menu o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actions.  This active window is noted by a bar highlighting the "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" within the "current window".  Below the main display, an invers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,  shows the directory size,  total bytes tagged,  and remaining byt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 KEYBOARD OPERATION OF EASY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RMAL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pad controls the combination file selector and window selector.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s are used to create and delete directories.  The keys us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ad, and thei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ight Arrow - Select righ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eft Arrow  - Select lef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Up Arrow    - Scroll selection bar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wn Arrow  - Scroll selection ba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Home        - Selector to top of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nd         - Selector to end of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age Up     - Scroll window up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Page Dn     - Scroll window down on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Ins         - Create  a new subdirectory (DOS MKDIR/M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Del         - Remove selected subdirectory. (DOS RMDIR/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- Sort files in window by full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 - Invokes the GO TO feature of EASYFILE where the user is prompt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or partial file specification to search for, in a fil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FILE  will continuously move the selection bar to the first,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file as you type the file spec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- Displays a summary screen of the EASYFIL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- Inverts the current sort order of the file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- Allows you to display all the files on a single drive. Such a li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SuperDir. After pressing the S key, you are presen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drives on your system and asked to choose which one to rea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Dir will be displayed in the current window. Only one SuperDi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at any one time. All the functions available with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can be performed from this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s control all the display options.  These include sor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ive or subdirectory viewed.  The function keys also allow mod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ile attribute bytes and creation/deletion of subdirectories.  To  us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,  select a file to use (using the arrow keys), or tag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be used (see F9,  F10 or the TagAll command described later), 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key.  The function key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- Display selected subdirectory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- Display selected subdirectory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- Prompt for a new path in lef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- Prompt for a new path in right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- Sort the current window by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- Sort the current window by exten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 - Tag or untag current file for group 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Same as F9, but advance to n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  - Set archive bit on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2  - Clear archive bit on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3  - Hide current file,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4  - Unhide current file or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5  - Protect current or tagged file(s). (Make Rea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6  - Unprotect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7  - Sort current window by file size, ascen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8  - Sort by creation time, most recent file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9  - Display current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F10 - Enter a file mask for directory display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  in effect until changed and is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p left corner of the fil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F1  - Turn on system attribute for current or tagged file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 F2  - Turn off system attribute for current or tagg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/ALTERNATE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..... Will  initiate the EASYFILE BACKUP utility.  Any tagged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source" directory will be compared to files in the "targe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By default, the currently  selected  window 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directory  and  the  other  window  contains  the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Files will be copied, only if they do  not  exist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arget,  or  if the date/time stamp on the source fil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er than those on the target files. Files  remain  tagg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..... Pressing Control-D will load a secondary copy of COMMAND.CO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DOS prompt.  (The user  will  be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\directory).  When ready, type EXIT to return to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ter. Performs the same function as the "XE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..... Will convert an archive file of one format to  an  archiv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 alternate  format. ARC formatted files are chang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IP format files. Likewise, ZIP style archives are conver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ormatted files. This function can be executed on curren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ed files. The converted  file  will  maintain  the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file date an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/ALTERNATE KEY COMBINATIONS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..... Will cause DOS rename to be executed on current file. A new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prompted for.  In addition (if using DOS 3.0 or higher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subdirectory  may  be  renamed by making it the current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using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...... Will  send  a  listing  of the current,  sorted directory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Q..... Exit EASYFILE with the current director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...... Will  refresh  the  entire  screen  display  of  EASYFIL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of the file windows will also be re-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..... Will refresh the display of the current window.  This  is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execution of some file from within EASYFILE  has 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splayed  directory  by  adding  or  deleting a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resh will display the new, chan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...... Display files unsorted - as they are  actually  stored  o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..... Toggle screen between  CGA (25 line)  and  EGA/VGA  (43/50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..... Performs the same function as the "XE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islay a pop-up window when prompting the user for  inpu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is asking for a file, directory path or command line argument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line  may be edited before pressing the ENTER key to accept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the line.  Hit the ESC key to cancel  the  operation. 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 also  ask you to choose between the "[Current] or [Tagged]" files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appropriate disk drive.  Pressing the first letter of the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lect that option as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"Other" from the Top Line Menu will display  a  second,  drop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from which remaining EASYFILE options may be selected.  In this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operations are selected with the arrow keys and executed by 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The ESC key, as usual, may be used to cance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choosing  the "Apps" option from the top line menu,  using the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will select the menu items and hitting the  ENTER  key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the application menu item.  Use the ESC key to exit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will detect the presence of a mouse and display a cursor for it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creen.  This  mouse  cursor  may be moved and used to select on-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Selection is normally performed by positioning the mous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licking with the left mouse button.  The result of the button pres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ent on the current location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iscussing the mouse functionality,  the EASYFILE screen may be di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regions A through G,  the pop-up window and menus.  The actions car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by  EASYFILE when a mouse button is pressed depends on which reg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is in.  Figure 2 defines the regions of the  EASYFILE 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ly one region A and one region B.  Both file windows have reg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through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on 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on B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*.*          DISK1_VOL2        name  ||               Region C              |</w:t>
      </w:r>
    </w:p>
    <w:p>
      <w:pPr>
        <w:pStyle w:val="PreformattedText"/>
        <w:bidi w:val="0"/>
        <w:jc w:val="left"/>
        <w:rPr/>
      </w:pPr>
      <w:r>
        <w:rPr/>
        <w:t>|                 D:\                  ||               Region D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DPE 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GAMES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GRAPHICS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INCLUDE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INCOMING       &lt;DIR&gt;                 ||</w:t>
      </w:r>
    </w:p>
    <w:p>
      <w:pPr>
        <w:pStyle w:val="PreformattedText"/>
        <w:bidi w:val="0"/>
        <w:jc w:val="left"/>
        <w:rPr/>
      </w:pPr>
      <w:r>
        <w:rPr/>
        <w:t>| LASER          &lt;DIR&gt;                 ||                                     R</w:t>
      </w:r>
    </w:p>
    <w:p>
      <w:pPr>
        <w:pStyle w:val="PreformattedText"/>
        <w:bidi w:val="0"/>
        <w:jc w:val="left"/>
        <w:rPr/>
      </w:pPr>
      <w:r>
        <w:rPr/>
        <w:t>| LIB            &lt;DIR&gt;                 ||                                     e</w:t>
      </w:r>
    </w:p>
    <w:p>
      <w:pPr>
        <w:pStyle w:val="PreformattedText"/>
        <w:bidi w:val="0"/>
        <w:jc w:val="left"/>
        <w:rPr/>
      </w:pPr>
      <w:r>
        <w:rPr/>
        <w:t>| MOUSE          &lt;DIR&gt;                 ||                                     g</w:t>
      </w:r>
    </w:p>
    <w:p>
      <w:pPr>
        <w:pStyle w:val="PreformattedText"/>
        <w:bidi w:val="0"/>
        <w:jc w:val="left"/>
        <w:rPr/>
      </w:pPr>
      <w:r>
        <w:rPr/>
        <w:t>| PASCAL         &lt;DIR&gt;                 ||               Region F              i</w:t>
      </w:r>
    </w:p>
    <w:p>
      <w:pPr>
        <w:pStyle w:val="PreformattedText"/>
        <w:bidi w:val="0"/>
        <w:jc w:val="left"/>
        <w:rPr/>
      </w:pPr>
      <w:r>
        <w:rPr/>
        <w:t>| SCAN           &lt;DIR&gt;                 ||                                     o</w:t>
      </w:r>
    </w:p>
    <w:p>
      <w:pPr>
        <w:pStyle w:val="PreformattedText"/>
        <w:bidi w:val="0"/>
        <w:jc w:val="left"/>
        <w:rPr/>
      </w:pPr>
      <w:r>
        <w:rPr/>
        <w:t>| SCREEN         &lt;DIR&gt;                 ||                                     n</w:t>
      </w:r>
    </w:p>
    <w:p>
      <w:pPr>
        <w:pStyle w:val="PreformattedText"/>
        <w:bidi w:val="0"/>
        <w:jc w:val="left"/>
        <w:rPr/>
      </w:pPr>
      <w:r>
        <w:rPr/>
        <w:t>| SHEET          &lt;DIR&gt;                 ||</w:t>
      </w:r>
    </w:p>
    <w:p>
      <w:pPr>
        <w:pStyle w:val="PreformattedText"/>
        <w:bidi w:val="0"/>
        <w:jc w:val="left"/>
        <w:rPr/>
      </w:pPr>
      <w:r>
        <w:rPr/>
        <w:t>| SYSLIB         &lt;DIR&gt;                 ||                                     E</w:t>
      </w:r>
    </w:p>
    <w:p>
      <w:pPr>
        <w:pStyle w:val="PreformattedText"/>
        <w:bidi w:val="0"/>
        <w:jc w:val="left"/>
        <w:rPr/>
      </w:pPr>
      <w:r>
        <w:rPr/>
        <w:t>| TEXT           &lt;DIR&gt;                 ||</w:t>
      </w:r>
    </w:p>
    <w:p>
      <w:pPr>
        <w:pStyle w:val="PreformattedText"/>
        <w:bidi w:val="0"/>
        <w:jc w:val="left"/>
        <w:rPr/>
      </w:pPr>
      <w:r>
        <w:rPr/>
        <w:t>| UTILS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WINDOWS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WP  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 XFER           &lt;DIR&gt;                 ||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>| dir:    0K  tag:    0K  left:11428K  ||               Region G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||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 - Regions of EASYFIL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A - This area of the screen is refered to as the  TOP  LINE  MENU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s  of  the first line of the display.  Top line menu 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be performed by moving the mouse cursor to the desire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B - The  second  line of the screen is refered to as the MESSAG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ing items on the top line  menu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item's function will appear here.  Messages may also 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is line when copying,  moving,  deleting or performing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C - Clicking on On region C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D - Pressing  the  left mouse button while on this line of th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ion bar to scroll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E - This region contains the mouse scroll bar  for  the  window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 is one column wide and contains a bright marker to sign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's current position in the directory list. 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above the  marker  produces  the  same  resul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 the  PgUp  key.  Clicking  on  the  scroll bar be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produces the same result as  hitting  the  PgDn 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er itself may be moved by pressing and hold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 while  the  mouse cursor is positioned on it. 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under this condition will allow  the  marker  to  be  mo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.  Repositioning  of  the marker in this manner will read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's position within the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F - If a subdirectory or archive has been  selected  a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you may click the left mouse button on the left half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 line  to  display  the  contents of the sub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in the left file window.  Pressing the left mouse 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 on the right half of the selected line will displa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file window.  The "R" in the word "&lt;DIR&gt;" is in  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useable for selecting the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mouse cursor is on a non-archive file name ,  click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 has  the  same  effect  as  issuing  the  "XEQ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the  right  mouse  button  will  TAG  the file if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selected. Otherwise, the first right mouse button cl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erve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 G - Pressing the left mouse button while on  the  last  lin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will cause the selection bar to scroll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USING EASYFILE WITH A MOUSE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   - EASYFILE will dislay a pop-up window when prompting the user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input. The mouse may also be used in this case.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,  with the  mouse  cursor  on  the  pop-up's 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,  will  accept the value currently displayed.  Cli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p-up's ESC button will cancel the operation.  EASYFILE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 ask you to choose between the "[Current] or [Tagged]"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o select  the  appropriate  disk  drive.  Placing  the 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on the highlighted option box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will select that option as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   - After  choosing  the  "Other" or "Apps" options from the Top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the selection bar will follow the mouse  cursor. 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cursor  over  one of the resulting menu items, click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 will  execute  the  highlighted  select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the right button will escape the menu without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Line Menu selections control the most commonly  used  EASYFILE  a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are  invoked  by either moving the highlight to the desired command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acebar,  tab key or mouse and pressing [Enter] (or left mouse butto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by keying the first letter of the command name.  The spacebar or tab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the highlight to the right and the tab key,  when shifted,  mov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 to  the  left.  Using the initial letter is the fastest metho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using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gAll... Will turn off any file highlighting within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....... Will cause DOS copy to be executed on current or  tagged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archive files are created by copying one or more files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having a ZIP, LZH or AR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s may be sent to the printer by using the COPY 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specifying  PRN  as  the  destination.  Note,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ing to COPY a  file  directly  from  an  archive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 will  not  be  successful.  This  is a problem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 utilities themselves. In this case,  copy  the  arch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o  a regular subdirectory before attempting to copy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full disk condition is reached  when  performing  the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,  EASYFILE will ask whether you wish to change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....... Will  move  (without  copying,   if  possible)  files  from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will  be  MOVED,  without  copying,  across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daries  if  the  two directories are on the same 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EASYFILE will perform the function by first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deleting the original file. Moves are only perform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estination  directory  does not contain a file by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 a  file  is  performed  faster than copying and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ade hard disk performance through disk fragmentation 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organization. With MOVE the files are not physically mov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disk location identifier is mere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..... Will cause DOS delete to be executed on current or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All..... Will  turn  on  file  highlighting  for all files within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,  so that all files will be subject to  action. 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y be untagged with either the F9 or F1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...... Will replace the top line menu with a set  of  pull-down  men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menus allow access to the remaining EASYFILE featur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directly  from the top line menu.  A particular p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menu may be selected either with the mouse or by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 and  right  arrow keys.  An item with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elected by using the up and down arrow keys or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 To  perform  the  chosen selection,  either hit ENT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left mouse button.  Hitting the ESC key or  the 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 button  will  exit  from  the  pull-down  menu syst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the original top line menu.  Pressing any  mouse  but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the  mouse cursor is not inside a pull-down menu will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,  each of the functions in the pull-down menus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erformed by using the associated key sequence listed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....... Will  display a user defined applications menu.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file window will be replaced by the menu.  You may  us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 keys (or mouse) to choose a selection,  then the [Enter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(or left mouse button) to perform it,  or [ESC] to exi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 menu.  These are the only key presses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d during the display of the user defined  menu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allows  the  user  to  run applications without nee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 their  disk  location  nor  the  proper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guments.  See  the  section on "Application Menu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n constructing applicati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EQ........ The currently selected file,  if an executable type,  i.e.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BAT,  COM,  or EXE, will be run.  EASYFILE will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for command line parameters prior to execution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's extension is one of those specified by the EXTCMD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ommand list file,  the file name will be substitu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aret (^) on the EXTCM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 If the command list file contain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CMD=EDIT ^.TX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the currently selected file is 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OP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the following command would be sen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SHOPLIST.TX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additional key  combinations (Ctrl-X &amp; Ctrl-En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ill  perform  the  same  function  as  the  "XEQ"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Ctrl-D may also be used  to  run  other  programs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EASYFILE.  This is covered in the CONTROL KEY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TOP LINE MENU COMMAND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....... Will show an alphabetically sorted,  visual directory tree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first  be  prompted  to  select a disk drive.  Typ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of the drive or select  the  letter  with  the  mouse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 the left mouse button while the mouse cursor i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letter's box.  You may then use the  cursor  keys 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to select a subdirectory,  then ENTER (or click lef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) to display it,  or ESC to return to the normal 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FILE will correctly display a drive's directory tree u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of 100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...... Will  invoke  EASYFILE's  internal browse feature or use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 specified by the LISTCMD option in the  COMMAND 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  internal  list  routines  permit viewing of file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SCII or HEXADECIMAL mode.  The currently  selected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,  name  and  extension  will be passed to the extern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s a command line argument.  The LIST program must 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irectory specifed by the DOS PATH command or  have  its 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name provided with the LISTCM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FILE internal list program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 Home, End, PgUp, PgDn, UpArrow, DnArrow, LtArrow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Arrow keys are used to move with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) The "F" key is used to specify a string to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) The "A" key is used to search again for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) The "H" key is used to toggle between Hexadecimal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Text display modes. Text mode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) The ESC key is used to exit the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) The top line of the file viewing screen i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sitive. Clicking, with the left mouse button, o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 line displayed command will execute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....... Will  invoke an editor called ED or another program specifi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DITCMD  option  in  the  EASYFILE  command list fil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elected file path,  name and extension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DIT program as a command line argument. The EDIT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be in a directory specifed by the DOS PATH command or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full path name provided with the EDITCM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....... Used to exit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menu selection or a key command is made,  EASYFILE will check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files are tagged. (These are files highlighted in the file window)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inds tagged files,  it will ask whether the user wants to act  up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d  files  or  the current file only.  The user will see a promp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line and a small two choice menu which indicates the  two 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  A  choice  is to be made by typing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If no files are tagged and when necessary, the user is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path or name entry.  Then EASYFILE will ask for verific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ending action.  A "Y" response causes execution of the command, 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"N" or ESC keys will abort the  operation  and  return  to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display with any tagged files still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allows you to build your own personalized  menus.  The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which  is  loaded  upon  startup  of  EASYFILE can be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 file.  The APPS= command option may  be  used  to  specify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's  file  name.  Application  menus  consist  of text files which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 with the program EZMENU.EXE or any editor  that  can  create 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EZMENU.EXE is provided as an aid to quickly produce applic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This section describes,  in  detail,  the  structure  of  the 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EZME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 a  moment  to  examine  the  contents  of  the  included   menu 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MENU.TXT.  Its  structure  is  actually  very  simple.  There are only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of entries.  Thes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BLANK LINES. These are ignored by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THE  MENU  TITLE.  The  Main  menu  title 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ing displayed at the top  of  the  menu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 title MUST start in the first column.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38 characters of the menu tit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.  The title will be centered  on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  APPLICATION  NAME.   The  application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s of the text displayed  on  the  menu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 the selection.  The names MUST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column (column 2)  and  may  be  lo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,  only  the first 38 characters ar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EASYFILE.   Please  note   that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of the line MUST be a space, 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letter of the application name starting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2.  EASYFILE supports up to 49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s in 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mpersand  sign  (&amp;)  has a speci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it appears on the application name line.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ot displayed on the screen. It may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place  holder  to  specify that the line is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name line by placing it in column  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allows  you  to  create an application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starts with one or more  blank  space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could start with an ampersand, 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 spaces  and  then  the  text  you  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on the menu as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MENU ACTION LINES. For each application nam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ine specifies  the  initial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 path),  and  subsequent  lines  can 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EASYFILE commands or the applicatio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sh  to  run  and  any  parameters  that 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.  These lines MUST  BE  PRECEDED  BY 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WO SPACES, or a TAB character.  (All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s, or lack of them,  are used by EASY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l the various kinds of lines apar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Initial  Directory Specification: 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s  the  initial  directory,  and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  disk  drive  identifi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 to use the currently logged directory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eriod "." for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 command: Any menu action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can  be used to specify a passwor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defined menu selection.  The lin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 of at least two blank spaces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word PASSWORD,  a space and the chosen wo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the first 8 characters of the word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NFIGURE command:  Any menu action line bey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an be used to order EASYFILE to re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ST file. When the defined menu i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elected EASYFILE will configure itself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contents of the  COMMAND  LIST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must  consist  of at least two blank sp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ed by the word RECON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NU command: Any menu action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an be  used  to  order  EASYFILE  to  lo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 application menu.  When the defined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 is  selected   EASYFILE   will   load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menu.  To  specify  the 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menu file the line must consist of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wo  blank  spaces  followed  by  th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MENU,  a  space,  two  question marks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application menu'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command:  Any  menu  action  lin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can be used to  exit  EASYFILE 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the  defined menu item is selected EASY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o through its exit sequence.  The line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st of at least two blank spaces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pecification:  All other menu a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not described above are  considered 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specifications.  These lines ar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specify  the application,  and any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.  Several  application 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 be  given  for a menu selection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one listed will  be  used  by  EASYFILE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  specification  consists  of at l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blank spaces followed by a valid program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ts string of command  line  parameter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name may include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 application  specification  can  also  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SYFILE to prompt the user for input.  Promp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s if the first character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 string   is   a  question  mark  "?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rything following the question mark, up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question mark, if any, is assumed to be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prompt string.  If a second question  ma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found,  everything  after the second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 is used for the default answer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wer is displayed after the prompting tex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is  nothing  after  the  first  ques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k,  a  stock  phrase  is  used.  See below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 of all the possibilities and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Please Enter info for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Please Enter info for thi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Enter name of data file?JAN1988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name of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JAN1988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 : ??margin:10 pitch: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        : Enter parameters for appl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      : margin:10 pitch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pplication  command  line  and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  can make use of a special function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NAME INSERTER.  This function is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at-sign ( @ )  symbol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described next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EASYFILE's  file  name inserter become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the  application  specification's 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strings contain any  @  symbols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several special character combinations,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with the @ symbol.  EASYFILE replaces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 sequences  with  various  form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name or path.  The special combination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ed   below.   The  resulting  effect  of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ion is also shown.  For these  examp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 is  assumed  that  C:\DICT\WORDS.TXT  i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ly highligh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sequence    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         Not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        Provides current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       Provides disk an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^      Provides disk, path and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:\^.^    Provides disk, path and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C:\DICT\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        Provide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^       Provides path and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\^.^     Provides path and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\DICT\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^        Provides filenam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^.^      Provides ful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ult = WORD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a command line str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@:\^.^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substitut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C:\DICT\WORDS.TX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being executed by EASY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 application  command  line can make us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special function that operate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name inserter.  This function is ref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as  the  FILE  NAME  LISTER.  It  is  invo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the use of the exclamation point (  !  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file  name  lister works on TAGg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s file names in the same  manner  a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name  inserter  function.  The  excla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is used instead of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least one file must be TAGged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window  in order for the file name inser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to  activate.  As  the  file  names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d,  they  are  written  to  a  fil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ZLIST.DAT.   This  file   is   placed  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  specified  by the Initial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.   With  the  file  name   inser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,   the  special  character 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aced by the file name EZLIS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the follow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File !^.^ contains the tagg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be repla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File EZLIST.DAT contains the tagg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being executed by EAS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menu which demonstrates some basic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enu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heading  for  the  above  sample  is  "Top  Menu". 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 listed on the above menu would be "List File".  When this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EASYFILE would go to work.  Since the  subdirectory  line  cons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ely  of  a  period,   no  change  of  subdirectories  would  occur.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line has the application name LIST, with no parameters. EAS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issue the commands to load and execute the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 us  now examine a more complex menu structure.  In this next example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cuss the  more  advanced  menu  capabilities.  Assume  the 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is currently highlighted in the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ASY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ysl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EASYFIL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?Enter file to edit:?@^.^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nu ??c:\syslib\gamemenu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ican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current disk for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 ?Enter disk to check:?@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XT file associated with highligh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@^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APPLICATION MENU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ple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of the preceding popup menu options shows a simple way to ad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to allow customization of EASYFILE.  The initial directory i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C:\SYSLIB,  the assumed location of the EZINST.EXE program  for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and then EZINST.EX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opup menu option illustrates the use of the RECONFIGU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option shows an example of  how  the  user  may  be  prompted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prior to running the application. In this case, the us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 with the words "Enter file to edit:" on the screen's MESSAG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inserter has also been invoked by using the @  sign.  In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 the  file  name  inserter  will  place  the  the  current  fil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ADME.1ST) into the default response string.  The default response may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,  if  necessary,  by  the user.  It will be used as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hen calling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urth popup menu option demonstrates the proper  use  of  the  READ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the "Games Menu" selection is chosen from the abov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,   EASYFILE   will   load   a   new   application   menu   file  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SYSLIB\GAMEMENU.TXT.  In this case however, the PASSWORD command ha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 used.  This will require the user to enter the designated word (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s "icanplay") or else the menu action will not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fth option will provide the current disk a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ast  menu option will issue the command ED README.TXT to th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names that have no menu action lines associated with  them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duce any action by EASYFILE 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can be used to display a menu  by  itself  in  the  center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No other part of the EASYFILE screen is displayed.  This will occ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if  all the EASYFILE features which may be deactivated are turn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llows,  if you desire,  the use of EASYFILE solely as  an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ing  system.  See  the previous section concerning the OFF o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ST file for information on deactiva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FILE User's Manual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 EZINST -- The EASYFILE Configuration Utili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INST is provided to help you generate the necessary EASYFILE command 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the options you want to use.  EZINST.EXE is invok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INST [command list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 The square brackets  are  used  to  denote  an 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and are not typed.  If the command list file name is not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the  command  line,  the  program will look for the default fil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LIST.TXT in the current directory.  Simply run EZINST and follow  the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nstructions.  Context sensitive help is available by pressing the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EZMENU -- The EASYFILE application menu genera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MENU is provided to help you produce application  menu  files.  EZMENU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voked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MENU [application menu file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 the  DOS  prompt.  The  square  brackets  are used to denote an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 and are not typed.  If there is no file  name  specified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line,   the  program  will  look  for  the  default  file  name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SMENU.TXT.  Simply run EZMENU and  follow  the  on  screen  instru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xt sensitive help is available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ISCELLANEOU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FILE   has   many  user  safeguards  built  in,   with  as  many 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ies as is prudent,  not intending to  slow  down  the  us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 used  carefully,  will  be  of  immense value.  If used carel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it can be dangerous.  Please be careful.  READ  the  messages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s they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additional features to be included in EASYFILE or  you  dis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 program  errors (write down any error messages displayed on the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nnis R. L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71350,3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ie       D.LAB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 is a trademark of Software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