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lems in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simple program which has been developed to help introduc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of educational softwar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rogram, students can practice their critical thinking ski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series of 20 logic problems.  These range from fairl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 The students' performance is scored, based on the number of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each problem they make.  The scores are saved as well as thei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blem list.  In this way, they can do some problems one day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other day to do some more, starting from where they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 enter LOGICP at the DOS prompt. 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ory screen; press any key to continue.  Next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name.  Type your name (or nickname) and press ENTER.  If that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ing used in the database, you will be prompted to ente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ame (this is to distinguish one student from another -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s to be able to tell STEVEN WILSON from STEVEN SMITH; so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TEVEN may not be enough.)  If the program cannot find your nam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ered as a new student and you will start at problem #1. 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ype in your answer, and press ENTER.  If you are correc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so and given your score for that problem and your total scor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not correct, you will be given another try (this will redu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)  Once a problem is done, you will be asked if you want to d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either Y or N. If you answer Y, you will be taken to the n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If you answer N, you will be taken back to the sign 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ogram will cause my Software Catalog to be brought up.  I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ook through my offerings as there are some very usefu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it.  You can create an order form for printing (or saving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ater printing).  If you would like to read the descrip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merely use the cursor keys to highlight the order quantity fo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2.  If you would like to purchase a program, highlight the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or that program and type in the quantity you wish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quantity for each program you want, press F1 and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.  This is when you will be asked if you want to print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.  Mail this form with your payment and I will rush your orde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any of my products, you can E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Jimer6887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