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DOS version is provided for those who do not have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Windows 95/NT installed, please visite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jstar.com to download latest NJStar Chinese WP v4.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/NT, and NJWIN CJK multilingual support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,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bo Data Systems Proudly Supply the Following NJ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Star Software Corp.              Tel:   +61-2-9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40                       Fax:   +61-2-9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ping NSW 2121                    Email: orders@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             Web:   http://www.njst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: we now have GB version (7000 characters), and Big5 version (1300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re able to read GB and Big5 files, and display &amp; print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aditional characters. The difference is number of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Traditional characters (FanTi), get Big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inly write in Simplified characters (JianTi), get GB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 Input:   Continuous Pinyin, Standard Pinyin, Zhuyin, Fiv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ngji, telegraph code, Cantonese. more than 20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GB, HZ, ZW and Big5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nese-English Dictionary: Chinese to English and English to Chin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y lookup. 45,000 entri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Chinese Basic Version 3.1</w:t>
        <w:tab/>
        <w:tab/>
        <w:t xml:space="preserve">    Price: US$8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and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Chinese Professional STD Version 3.1     Price: US$12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NJSTAR Chinese Professional JT Version 3.1</w:t>
        <w:tab/>
        <w:t xml:space="preserve">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JianTi), FangSongTi(JianTi),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and SongTi 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NJSTAR Chinese Professional FT Version 3.1</w:t>
        <w:tab/>
        <w:t xml:space="preserve">    Price: US$18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 (FanTi), FangSongTi(FanTi), Ka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FanTi) and  SongTi 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6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NJSTAR Chinese Professional JF Version 3.1</w:t>
        <w:tab/>
        <w:t xml:space="preserve">    Price: US$23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, Plus hi-resolution print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t sizes, font styles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16x16 to 128x128  15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tyle:   SongTi(JianTi) FangSongTi(JianTi) KaiTi(Ji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iTi(JianTi)  SongTi(FanTi)</w:t>
        <w:tab/>
        <w:t>FangSong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aiTi(FanTi)</w:t>
        <w:tab/>
        <w:t>HeiTi(F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20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rice List for NJSTAR Chi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: Ver 3.1   Pro V3.1   Pro JT V3.1   Pro FT V3.1   Pro JF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1</w:t>
        <w:tab/>
        <w:t xml:space="preserve"> US$58</w:t>
        <w:tab/>
        <w:t xml:space="preserve">   US$88      US$128</w:t>
        <w:tab/>
        <w:t xml:space="preserve">    US$128</w:t>
        <w:tab/>
        <w:t xml:space="preserve">  US$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x</w:t>
        <w:tab/>
        <w:t xml:space="preserve"> US$38</w:t>
        <w:tab/>
        <w:t xml:space="preserve">   US$78      ......</w:t>
        <w:tab/>
        <w:t xml:space="preserve">    US$128</w:t>
        <w:tab/>
        <w:t xml:space="preserve">  US$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1</w:t>
        <w:tab/>
        <w:t xml:space="preserve"> .....</w:t>
        <w:tab/>
        <w:t xml:space="preserve">   US$58      US$108</w:t>
        <w:tab/>
        <w:t xml:space="preserve">    US$108</w:t>
        <w:tab/>
        <w:t xml:space="preserve">  US$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V3.1</w:t>
        <w:tab/>
        <w:t xml:space="preserve"> .....</w:t>
        <w:tab/>
        <w:t xml:space="preserve">   .....      US$68</w:t>
        <w:tab/>
        <w:t xml:space="preserve">    US$68</w:t>
        <w:tab/>
        <w:t xml:space="preserve">  US$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JT V3.1</w:t>
        <w:tab/>
        <w:t xml:space="preserve"> .....</w:t>
        <w:tab/>
        <w:t xml:space="preserve">   .....      ......</w:t>
        <w:tab/>
        <w:t xml:space="preserve">    ......</w:t>
        <w:tab/>
        <w:t xml:space="preserve">  US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T V3.1</w:t>
        <w:tab/>
        <w:t xml:space="preserve"> .....</w:t>
        <w:tab/>
        <w:t xml:space="preserve">   .....      ......</w:t>
        <w:tab/>
        <w:t xml:space="preserve">    ......</w:t>
        <w:tab/>
        <w:t xml:space="preserve">  US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ease add US$10 for international shipping by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JSTAR Japanes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 Input:  Kana-kanji, Romaji, 4 Corners, Strokes, Radicals, Nelson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ico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sic Editing:  Mouse support, flexible block manipulation,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replacement, multiple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Conversion: Reads &amp; writes EUC, New-JIS, Old-JIS, NEC-JIS, Shift-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PCX file for fax transmission /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panese-English Dictionary: Japanese to English and English to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wo way lookup. 51,000 entries in the dictionary (EDI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Function: DOS Command, DOS shell; Screen saver, Timer,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vanced Editing: Macros, Glossary, Hanzi Information. Configurabl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: uses 24x24 fonts, support 9 pin, 24 pin, jet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JSTAR Japanese Basic Version 3.0j</w:t>
        <w:tab/>
        <w:tab/>
        <w:t xml:space="preserve">    Price: US$79.00+$10 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all abo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:   one 16x16 and two 24x24   2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NJSTAR Japanese Professional Version 3.0j</w:t>
        <w:tab/>
        <w:t xml:space="preserve">    Price: US$119.00+$10(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  <w:tab/>
        <w:t xml:space="preserve">  Basic version. Plus hi-resolution printing with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48x48 fonts, 11 font sizes (from 16x16 to 96x96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printing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ize: 1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