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 D.G. S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.COM                                                 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arches for a sub-directory withou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omplete path, and when found, the command 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GO [DRIVE:][DIRECTORY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GO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A:ARC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