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rchivos EXE pertenecen a la versin en ingls; para usu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panoparlantes, inclu la versin en espaol, GDATE.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ms informacin, consulte el archivo GDATEDOC.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 files belong to the english version; for spanish-speaking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d the spanish version, GDATE.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read the file GDATEDOC.E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