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ch UUDecoder Version 2.81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ff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12/1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first ever (at least to my knowledge)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Encoder!  This program was primarily written for my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 because I got terribly tired of uudecoding each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rectory manually.  You probably know the feeling..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decode dog.. Wait for it to finish.. Type uudecode cat..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to finish.. etc..  Even worse were the spli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with this program, if you know how to use DOS 'dir'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how to use UUD!  The reason for this is that UU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ll standard DOS wildcards.  To solve for the spli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 features a fairly advanced parsing system to correctly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in whatever order they may be.  In the next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, you'll learn how to use UUD and use it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wild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who have no idea what a wildcard i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THE COMPUTER GLOSSARY by Alan FREEDMAN as "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represent any value when naming files".  Others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know it as the symbols '*' and '?' used in the DOS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Basically, it makes it easier to group items togh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hough the '*' and the '?' are both wildcards,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different functions.  Here, I'll show you what I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ouple of examples.  Lets say you ha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D is STACVOL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D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03-07-93   9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03-07-93   9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DOOM      &lt;DIR&gt;     03-02-94   7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         &lt;DIR&gt;     02-12-94   8:38a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LIN10     &lt;DIR&gt;     03-28-93   2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         &lt;DIR&gt;     02-17-94   7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15      &lt;DIR&gt;     05-26-94   1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WMP          &lt;DIR&gt;     08-28-93   4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   ZIP    219340 06-01-94   3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COJR ZIP     87031 05-29-94   8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REACD ZIP      3362 03-02-94   3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V55  FAQ    142039 02-24-94   6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V55  ZIP     49793 02-26-94   4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CL13  ZIP     20593 02-12-94   8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ZDB     ZIP     49271 02-26-94   6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RNS   ZIP      7880 05-27-94   4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   ZIP     91486 02-21-94  10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_LIBL LIB     25600 02-20-94   5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     ZIP    199857 02-17-94   7:14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TOVC  TXT     28422 02-26-94   6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15  ZIP    629578 05-26-94   1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ER    EXE     36687 02-23-94   7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ER    ZIP     19328 02-26-94   4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DEM ZIP     65637 02-20-94   5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SHOK  ZIP    159176 06-01-94   3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   BAS         2 07-07-87  10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   DOC      1476 07-07-87   9:56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   ZIP       939 03-03-94   9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FMAT  TXT      6212 02-12-94   2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ODE   ZIP      5289 06-09-94   7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IST              0 06-11-94  12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         &lt;DIR&gt;     06-10-94   2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file(s)    184899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9142272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use a command like "dir *.zip" to view all the 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ir 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D is STACVOL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D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ADA   ZIP    219340 06-01-94   3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COJR ZIP     87031 05-29-94   8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REACD ZIP      3362 03-02-94   3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V55  ZIP     49793 02-26-94   4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CL13  ZIP     20593 02-12-94   8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ZDB     ZIP     49271 02-26-94   6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RNS   ZIP      7880 05-27-94   4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   ZIP     91486 02-21-94  10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     ZIP    199857 02-17-94   7:1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15  ZIP    629578 05-26-94   1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ER    ZIP     19328 02-26-94   4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DEM ZIP     65637 02-20-94   5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SHOK  ZIP    159176 06-01-94   3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   ZIP       939 03-03-94   9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ODE   ZIP      5289 06-09-94   7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file(s)    16085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9142272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for this is because the '*' symbol means 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ll'.  So, when you type in "DIR *.zip", you basicall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the computer to display any and all files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, with a .ZIP extention.  You can reverse this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DIR NUSER.* woul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ir nuser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D is STACVOL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D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ER    EXE     36687 02-23-94   7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ER    ZIP     19328 02-26-94   4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file(s)      5601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9166848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nal use of it would be to find files starting with a l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oup of letters.  Take a guess at what DIR G*.* w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ir g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D is STACVOL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D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         &lt;DIR&gt;     02-17-94   7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   ZIP     91486 02-21-94  10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_LIBL LIB     25600 02-20-94   5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     ZIP    199857 02-17-94   7:1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file(s)     31694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9166848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t?  Not that hard right?  The G*.* meant all file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G with any extention.  The '?' symbol is similiar to the '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it replaces only 1 letter, instead of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or exention.  This becomes useful when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files matching a '*' specification.  Lets say w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he files that had 3 letters in their filenam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xtention.  We w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ir ?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, the following would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D is STACVOL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D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     ZIP    199857 02-17-94   7:1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ile(s)     19985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9166848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at about covers everything with wildcards.  Just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dn't know, many DOS commands accept wildcards.  A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DIR allows it.  Others include COPY, MOVE, XCOPY, ATTRI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ny more.  Now that you have a general idea of there u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use this knowledge to use U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here, I assume you either read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S, or you already know how to use them.  Like I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, UUD has much the same format as dir in the sense that U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s wildcards.  For instance, if you had a directory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files, all you would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oila!  All the files will automatically be decoded.  U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cognizes the '?' wildcard.  So, lets say you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files names FILE.000-FILE.500.  You could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only FILE.000-FILE.009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 FILE.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how easy it is?  Of course, you can also decode one fi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 FILE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UUD HANDLES SPL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WILDCARDS, and UUD encounters a file that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into several parts, UUD will sort all directory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atisfy the WILDCARD.  Then comes the complex part.  U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arch in either alphabetical or regular order (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witches) for files that have the following three th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The same output file name as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The same number of parts as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The expected part number derived from the last proc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UD finds a "SECTION X", where X is a number, it will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stead of the pa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pplying these two methods, UUD is fairly hard to foul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time, it will pick the correct entry.  Actual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don't even need to know this since UUD do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All you have to do is sit back, and w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AOL Mail Gateway Split Files AND Other Strangely Spl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 not using AOL, read this section anyway.  Much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ppli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ange things about AOL is its mail system.  Each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n only be so long.  If the message is longer tha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, AOL will split that file into multiple parts.  It can do 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will specify the order in which the files were receieved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 of #p(o) where p=part and o=of;  UUD has built 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nd you can decode without any special processes.  To my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no longer supports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 NON-AOL USERS READ THIS TOO!!  THE SAME PROCESS WORK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PLIT MORE THAN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OL will not specify the order.  The order in which you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the order in which the parts should be recombined.  To fix thi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eps, but easy steps,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save each message to a seperate file, following the scheme fnam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ame2, fname3, etc.. (fname could be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use the DOS COPY command to combine the parts into one fi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you would use: COPY COMFNAME FNAME*.*.  You must mak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are copied into COMFNAME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use the -C command to decode the file: UUD -C COMF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a non-aol split file.  AOL files would be simli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of uuencode 5.25 of file uud4win.zip    by R.E.M.   &lt;--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644 uud4win.zip                                           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4$L#!!0``@`(``NS3!XV$4^?J24"`+43!@`+````555$-%=)3BY%6$7LO'U\</w:t>
      </w:r>
    </w:p>
    <w:p>
      <w:pPr>
        <w:pStyle w:val="PreformattedText"/>
        <w:bidi w:val="0"/>
        <w:spacing w:before="0" w:after="0"/>
        <w:jc w:val="left"/>
        <w:rPr/>
      </w:pPr>
      <w:r>
        <w:rPr/>
        <w:t>M5-6U-[[G?3(SF80`09%,0B`#9"`.!F,E`8*0B5PDC$$F1"6H5:M]T=YP)K$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3(8[5D@.4(I&gt;7YI[6RG6UDAMI+$&amp;:#$D,5%2+0D6`RBOOLQX$%/`F9`,&lt;Y[O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next message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split by uuPCB: Part # 2 of 39                   &lt;--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\?0O$/G#/Y&gt;2&lt;T2^%U^SQ/&lt;,KZKI%)KXFK"U87'25&amp;_3FJK5'&lt;UD3Q*YV"0$     of 39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;1&amp;5P8!XDRM;]42I_^_\Q@L&amp;!&gt;&gt;_6MXUZ"QSS/&amp;_TG8ZITWRZU88NOUJ.I=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%^@;9VQP?`FN'K?&lt;NDGC\UP@&lt;#I(`XIE%_PM83X$UN&gt;K!K&amp;UQ)#S-,0]MN'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of uuencode 5.25 of file uud4win.zip    by R.E.M.   &lt;--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_X47&lt;RK5VG86=MPG7&gt;\&amp;.&lt;QAM&gt;Y1X#0A0O7&gt;I[Y()RO88=5JC*+DB&lt;:1*T     here too??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next message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split by uuPCB: Part # 3 of 39                   &lt;-- Pa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S5G^'X1QUEH71%8QX8S-=O_=X0;'L-\5YET7`.8TVT';,6N#NF@6IR_*@B%B     of 39 here??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#HLJB7%FVSEA#'\L:I*58WIJ$NVI93YSA%6;HL62?;+E7,P^4;LJWM"0S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see how this file is split?  It is split once by the R.E.M Enco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 more by uuPCB.  This will cause problems.  You must use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exactly does the -C option do?  Essentially what it does is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r to simply skip over any material that is not Encode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this is that that information does not always co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rder.  Normally UUD would check this, but due to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of files it gets confused.  So, the -C option lets us huma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mind! &lt;grin&gt;  Generally, its not recommended to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 haven't confused you too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 [options] filenames [output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[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or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s up the help screen giving brief detail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.  Also displays any op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ose Mode.  The program will display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been processed instead of showing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roc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/Disables MIME Decoding.  It is at default OFF because it often fal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encoded files do to the relatively loose nature of MIME decod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advise you to only enable it when you are POSITIVE you are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 encoded files.  It usually won't hurt, however, to turn it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s Alphabetical sorting.  All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 the order they appear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All Existing Files.  When UUD decode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checks to make sure the new fil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ll not overwrite an existing file.  If 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, it will not ask for permission bu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"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irectory" is, is a valid directory anywhere or anypl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is argument specifies the directory in which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oded to.  This has the same effect as using the "output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option DISABLES strict checking.  It cannot cause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 but it can screw up UUD's ability to correctly 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files that have been split more than o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succesfully.  For instance, lets say a file original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to 4 parts.  When transferred to another system,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it into even smaller parts.  Under normal circumstances, UU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nable to decode such parts.  However, with the -C op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 To ensure UUD handles the files correctly, you must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 single file IN CORRECT ORDER!! 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entitled COMBINING AOL MAIL GATEWAY SPLIT FILES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non-AOL us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"break out" key (Control-Break).  Its ver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at UUD hangs on certa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include as many files as you like, all which can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.  You c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 dog*.* cat*.* bird*.* cow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 will gather up all the files that match the file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, according to switches, alphabatize or leave them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tput directory]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all UUD does with this is convert it into a -d argument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argument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a simple means of saving defaults that UU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call.  To create one, or edit the one provided with UUD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seperate each new command with a return.  Onc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your satisfaction, you MUST PLACE "UUD.CFG" ALONG THE PATH, or UU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IND IT.  Here's an example UUD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  <w:t>-dd:\de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ing this file, UUD will automatically activate Verbos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Mode, and decode all files to the directory "D:\DECOD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t any time you want to disable some of these options, simply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on the command line when using UUD.  Example using the UU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 -v -d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uld disable verbose mode and disable the output direct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verwri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what options are on at any time by just doing a "UUD /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UU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back.. Way back.. To the point in time where you were 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old kid in High School.  Remember how much money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?  Now think about me.  I currently am 16 and, like you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ime, value money A LOT.  That's why I'm plac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here as SHAREWARE.  Unlike all those big guy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30-40 buckaroos for a simple program, I'm asking fo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sly 18 that's EIGHTteen dollars.  Actually, to play it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guys who are still using Version 1.2x, I'l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 only 8 dollars until August 15th.  If you liked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ally REALLY appreciate it if you paye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.  If you can't afford to pay the registration fe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xist, and I'll send it to you EMAIL ONLY free.  I'm ba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n your HONE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ET WHEN I REGISTER??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first of all and most importantly, you get my never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:).  I would be so grateful that if I were able to fl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erever you live, I'd give you a big smack on the chee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you if you had a NICE, TEENage DAUGHTER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have a boyfriend..  Just kidding! (although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riously, I'll send you the registered version ei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or SNAIL MAIL whichever you choose.  You'd get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s to the program (as well as UUE, a UUENCODER,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 it) for as long as I update this thing.  You w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option to BETA test for me if you want.  Trust 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miss out on the upcoming versions!  Upgra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come through EMAI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??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ably the fastest and most convenient manner of registering UU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userve's SWREG forum.  To enter the forum, type in 'GO SWREG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!' prompt or use WINCIM to navigate your way there.  When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for the Shareware Registration number,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ring you right to UUD For 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ccess to compuserve, you can do it the normal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inter, print the file "ORDER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prin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would make a check or money order out to "Jeff Le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would send tha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o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84 Kar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Gatos, CA 95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Be sure to specify either EMAIL or SNAIL MAIL.  Whatever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NAME, ADDRESS, EMAIL ACCOUNT, and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be glad for any and all Shareware Catalogs to incorp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nto their catalog or software library of some 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asking any money from you, but I AM asking you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f you do include this in a catalog.  You need m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encorporate UUD into your product line.  After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16 I'm looking for things to stick on my Resume, and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f software published (kinda) would be a very unique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important asset to me, especially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D decoded a file incorrectly (I'm most worried about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).  I need people to tell me if they encount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pellings, bugs, etc. in the program.  If possible,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you were trying to DECODE.  Send them to m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addresses that appear in the next section.  Not only will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eply gratified (almost as much as you p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), but I'll be extremely happ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UPLOAD PROBL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upload them to my FTP site at FTP.NETCOM.C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ts/tsngonzo/incom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attach them to a EMAIL message and send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Y NETCOM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'm basically every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-line:        TSNGonzo                        &lt;----2nd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        70740,2337                      &lt;----Least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        TSNGonzo@Netcom.com             &lt;----Pre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EVERYDA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ry to run UUD from the program manager, all that happens i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es and then UUD returns me back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first of all, UUD is not a Windows program.  It requir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passed on the command line.  Read this manual or type in just 'UU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DOS or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 continues to tell me that I have a "short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this means that you have not downloaded the complete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ll UUEncoded files should end with an 'end'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ombine files split by the AOL Gate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ection entitled "Combining AOL Gateway Mail Split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the file I download has been split more than once? 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numbering scheme presen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ection entitled "Combing AOL Gateway Mail Split Files".  Y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pplies to you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s talking to m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'd that happen.. I know i'm a good programmer.. I'm no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.  Check to make sure your keyboard is plugged in backwar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oscillating chip within the computer can put the dem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n't UUD fax any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putting the sheet of paper you want to fax up to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 monitor has plenty of static so the pap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rong with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now, he's in deep mourning over the cancellation of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: The Next Generation.  Since Voyager is on, he's a littl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ould make him feel ALOT better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.. I don't want anyone sueing me because this program m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bad or anything.  Although this program has been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ugly by the author, I make no guarantee it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n all systems.  If it messes you up, TOUGH -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 all, I hope this program isn't TOO hard to learn.  I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s simp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!! REMEMBER TO REGISTER THIS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