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oogie's Decoder  Version 1.02 -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Copyright 1997 ESP Team -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Smal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gie's Decoder is a 7bit-&gt;binary decoder,  that decodes Base64 (MIM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91,  UUEncode or  XXEncode  encoded letters.  It was written in  B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 Assembly-based language),  so it's small and fast. Maybe the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world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About Code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,  that you doesn't know  Code91.  It's a  brand-new  7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ing technology designed for E-Mail file transfer. It create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r files, than UUE or MIME converters, because it uses 91 cha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ing. (UUE and MIME technology just use only 64 chars.) If you in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ed in it, then just send an e-mail to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yikSoft (rpd Ger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y) : gyiks@shadow.banki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Final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you found any bug,  or you have any suggestions, ideas,</w:t>
        <w:tab/>
        <w:t xml:space="preserve">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 to the following address: (I can answer after 1-2 weeks. Sor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E-Mail: Boogie@PsyNe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     Andrs Brth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  July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