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 U S I N E S S  B A 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Business Base, Version 2.2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Q Research Corp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Base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,1996 by CQ Research Cor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ian and United States Copyright law and also by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aty  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Q Research Corp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CQ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usiness Base, Version 2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Q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Business Base, CQ Research Co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Q Research Corp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Business 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siness Base package is defined as contain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usiness Base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 and documentat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 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exception.  The PACKING.LST text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of all files that are part of the Business B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siness 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usiness Base, Version 2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usiness Base package CANNOT be sol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Q Research Cor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Q Research Corp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Business Base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CQ Research Corp, 3242 W. 23r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nue, Vancouver, B.C. Canada V6L 1P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Q Research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