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il 16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MN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crosoft 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ette contains code and documentation for an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/compatible implementation of Class 2 of the MNP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This is suitable for use with a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ing the small code/small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grammer's manual, in file 'mnpc.doc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are in the public domain and may be cop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, etc.  Note, however, that these materi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vailable by Microcom, Inc., on an 'as is' basis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 is believed that the code here is a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 Microcom does not warrant them to be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r suitable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pc.doc - programmer's guide to the MNP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dc.bat - batch file which builds the MN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, 'mnp.lib', from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this diskette (Note: Microsoft 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r, Macro Assembler and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p.lib - MNP ob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c/*.asm - MNP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stc.c - a sample program - a simpl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questions and report problem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Pe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3 Ventura Blvd, Suite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 Oaks, CA 9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986-4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818)986-42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