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my primary goals with this version of the library w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below $50. As more and more people register,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necessary to continue offering this low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on disk and in a Norton Guides database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mmented internally.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available by phoning (405)340-1940 dur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, or by accessing the Super.Lib BBS at (405) 340-4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runs 24 hours, and is 1200-9600 baud. (Courier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need only call the BBS and reque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 24 hours for full access to the BBS after call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charges after version 1.50 will no longer be free 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upon the extent of the upgrade, (i.e. how much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gone into the upgrade) with a base upgrade fee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 will be posted on the BBS, or can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(With source code included, most minor bug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hours are 9AM-5PM (CST)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y Pre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