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Version 1.2 - This is the third public release of CDROM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ncf.carleton.ca/~aa57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is a program I wrote to test the functions in MSCDEX, AS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PI, ASPI under Win95 and DPMI.  The program tests for the exist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drivers and then makes calls into them and prints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display any textual information stored on the CD a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Enhanced discs where the song titles and lyrics are encode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un CDROMINF from the command line, and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DATA - this will dump any info from the disc th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ata: such as CD-Enhanced CDs or CDi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DRIVE &lt;drive letter&gt; - this will specify the MSCDEX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king for $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a local charity.  So far since the first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'93, only a couple people have shown they have good karma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rather sad statement abou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 Harbour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of the Microsoft CD-Enhanced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Version 1.1a - MSCDEX, ASPI and DPMI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96 - Comput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SCDEX driv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SCDEX drive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CDEX drive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version: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with iso9660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file nam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tract file nam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iographic file nam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oked and ra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and plays audio/vide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efetch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dio channe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s HSG and Red Book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hanne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0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1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2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 3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0xff for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0xff for outpu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0x00 for outpu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0x00 for outpu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for raw mode is: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ize is:0005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UPC: No UPC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rack: 1, Highest track: 10, Start of Lead Out Track: 73:37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01, Start: 00:02.00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2, Start: 02:47.18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3, Start: 06:32.48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4, Start: 09:54.26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5, Start: 16:00.51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6, Start: 21:11.70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7, Start: 24:59.42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8, Start: 29:12.45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09, Start: 36:27.02, 2 aud chan /wo pre-emphasis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10, Start: 41:29.10, data track, digital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Length     Start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02:45.18   00:02.00   02:4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03:45.30   02:47.18   06:3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03:21.53   06:32.48   09:5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06:06.25   09:54.26   16:0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05:11.19   16:00.51   21: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03:47.47   21:11.70   24:5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04:13.03   24:59.42   29: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07:14.32   29:12.45   36:2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05:02.08   36:27.02   41:2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32:08.47   41:29.10   73:37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Enhanced Musi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 UPC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cs in albu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sserted for the seco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Title: MS Sampler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rtist: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1, length: 02:45.18 - Can't Keep a Good Man Down (Faust) - Randy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3:30 - Everybody gather '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6:00 - I've got somethin' I wanna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9:45 - Listen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2, length: 03:45.30 - House of Cards (Stones in the Road) - Mary Chapan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8:00 - I grew up in a hous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1:30 - You knew the groan of every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4:60 - All the walls seemed to lis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8:45 - All the years seemed to take up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22:15 - And when you dreame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25:45 - of the wind blowing cold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29:00 - And in those dreams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1:15 - you lived in a hous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41:30 - And I grew up in a town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4:60 - You knew the names of eve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8:30 - On the surface it looked s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2:00 - But it was perilou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55:45 - That's the plac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7:00 - shoved your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8:45 - and hid your ugly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03:00 - God forbid if word g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06:30 - about your house of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1:45 - And now I feel the wind about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5:45 - Baby I'm so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18:30 - We're repeating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0:30 - instead of letting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2:60 - And I don't want to go b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2:45 - Now we're standing here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6:15 - Afraid to mov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9:45 - I want to prop up this fragi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13:15 - But I can't do it all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16:60 - Cause when we dream it's of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20:15 - blowing cold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23:45 - And when we wake up we still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27:30 - in a hous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30:45 - When we dream it's of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4:15 - blowing cold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7:60 - And when we wake up we still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1:30 - hous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3, length: 03:21.53 - Good Enough (The Freedom Sessions) - Sarah McLac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1:60 - Hey your gla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5:60 - it's a hell of a long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22:15 - why don't you let me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27:00 - it's no good to g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3:30 - I never would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8:00 - but you seem so rea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4:30 - after all the bullshit I've heard it's refreshing no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4:00 - I don't have to pretend she doesn't expect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4:15 - don't tell me I haven't been goo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9:45 - don't tell me I have never been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5:15 - don't tell me why nothing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5:00 - Hey little girl would you like som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30:15 - your momma said that 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36:15 - the door is open come on outside no I can't come o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7:00 - It's not the wind that cracked your shoulder and threw you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57:60 - who's there that makes you so afraid you're shaken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4, length: 06:06.25 - Lasidan (Talking Timbuktu) - Ali Farka T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6:45 - This place is good to me,  Mali is good to me; I am no longer a you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1:15 - People say you cannot reject the things that make you happy.  Oh, my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4:15 - You cannot cast out the things that bring you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6:45 - You cannot mistake the things that make you happy. Oh, my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8:60 - You cannot cast out the things that bring you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0:45 - If you give a guard dog a bone, he'll never give it up, he won't betray the source of his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6:15 - People say you cannot cast out the things that make you happy.  Oh my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8:60 - No one can mistake the things that make them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1:15 - You cannot cast out the things that bring you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4:00 - You cannot cast out the things that bring you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5:15 - If you give fresh milk to a fat old tom cat, his love will nev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31:00 - Isn't it wonderful? (improvisational phrase-can't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3:60 - 920 No one can mistake the things that make them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6:30 - 933 You cannot cast out the things that bring you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8:60 - You cannot cast out the things that bring you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1:15 - You cannot deny your own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2:60 - If you offer a beautiful young girl to man, his love will nev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8:15 - Isn't it wonderful?  (more improvisation-can't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27:00 - They say everyone's welcome in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31:45 - Oh indeed I love Mali.  A young man's life is full of 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5, length: 05:11.19 - Superunknown (Alive in the Superunknown) - Sound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21:60 - if this isn't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28:60 - it doesn't make you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5:45 - if this doesn't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3:30 - it doesn't mean you'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0:00 - where the river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3:45 - where the river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7:60 - if you don't want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4:60 - you don't hav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2:00 - if you don't want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18:60 - you don't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6:30 - to fee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1:30 -  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5:00 -  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8:30 -  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51:45 - first it steals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53:30 - and then it steals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2:30 - if this doesn't make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9:30 - it doesn't mean you'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16:45 - if this doesn't take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23:45 - it doesn't mean you'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1:00 - if this doesn't make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8:15 - you don't have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5:00 - if this isn't making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52:30 - it doesn't make i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59:60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3:30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7:00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0:00 - first it steals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2:00 - and then it steals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28:60 - get yourself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2:15 - get yourself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6:00 - get your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9:45 - get yoursel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18:60 - alive in the super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22:45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26:00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29:45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33:00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36:60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40:15 - alive in the super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43:30 - first it steals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45:15 - and then it steals your...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47:00 - first it steals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48:60 - and then it steals your...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50:30 - first it steals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52:15 - and then it steals your...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6, length: 03:47.47 - Every Iceberg is Afire (This timeless Turning) - Sky Crie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3:00 - all the statues are hea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7, length: 04:13.03 - We live here (We live here) - Pat Methe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yrics for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8, length: 07:14.32 - Locomotion (Blue Train) - John 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yrics for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09, length: 05:02.08 - Plescheyevo Lake (Alexander Nevsky) - Prokof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4:15 - Yes, 'twas on the River Neva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23:45 - On the Neva's stream, on the water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6:30 - There we slew our foes' pick of fighting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5:60 - Pick of fighting men, army of the Sw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8:15 - Ah, how we did fight, how we route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1:60 - Yes, we slashed their ships of war to kindling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5:15 - In the fight our red blood was freely 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9:30 - For our great land, our native Russian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36:15 - We shall never yield native Russian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6:15 - They who march on Russia shall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59:00 - Rise against foe, Russian land, a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8:30 - Rise to arms, arise, great Novgo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