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: hplabs!hpcea!hpbbn!hpbbrd!gary (Gary Tu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umeri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Mar 88 09:53:1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P Mechanical Desig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tool I use for conversions betwee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 hex, decimal, dual and binary. Hope it's of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you out there in net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