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KWSVENDR.DOC                                       02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- KNITWARE(TM) SWEATER DESIGN  Version 1.20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rningdew Consulting Services Ltd., 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V8X 4M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-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you must contact us to register as an authorized distributor/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before selling copies of it.  In this way, w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software and can provide you with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sued. We only want the best and most curren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nd will work with you to ensure that your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.  IT REPLACES KNITWARE SWEATER DESIG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SWEATER DESIGN allows a hand or machine knitter to custom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, to revise and change the design, to use any type of yarn kn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, and to print the pattern from which they will knit the de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dium of, and errors from, calculating adjustmen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s, sizes, measurements, or gauges.  The program includes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mount of yarn required to knit the sweater.  Metric 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(inches) uni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design a sweater in a variety of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ttern styles include pullovers or cardigans; in round, scoop,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r V necklines; with single band, double band, rolled edge, c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neck or shawl collars.  Also included are: raglan, set-in,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 styles, full or 3/4 length sleeves, variable body length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data is included for 28 standard sizes for men,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Any measurement can be changed, to suit the individual kni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Once a pattern has been designed, the pattern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modified and/or re-printed at any time.  Up to 100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t one time, and a utility is provided to delete unwa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nstructions are for a stocking stitch body with ribbed tr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 instructions are given for hand knitters and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ers.  A simple knitting frame is assumed, although owners of punch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 machines may also use the program.  There is also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knit rib on a machine kni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both the novice and experienced comput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ensive use of menus for display and input, colour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and on-line help facilities.  There is a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provides step by step assistance to the new user, an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th hints and techniques for those who ar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TWARE Sweater Design assists hand and machine knitters in custom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s and prints the pattern instructions to knit from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gauge, provides a variety of "mix-and match" sweater styl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28 standard sizes, and allows all measurements to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knitting, pattern, design, sweater, ch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: an IBM PC or compatible computer with 256K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greater, a floppy disk drive and a printer.  A har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may carry this software, if the date at the to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ne year old.  We ask that bulletin boards contact us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 registration cost is $40 US or $45 Canadian (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), plus $5 shipping and handling outside Canada and USA. 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(5.25" or 3.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TWARE SWEATER DESIGN registration package includes: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and data files, a printed and bou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ee program support for 6 months, and minimal cos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S, ORGANIZATIONS, USER GROUPS, BULLETIN BOARD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whether profit or nonprofit must meet the following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distribute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 Additional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disks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or prom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 pric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 To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652-40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