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123468611"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527123268"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467405884"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933932997"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218637917"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756059497"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244002741"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80070726"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30112801"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559650897"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155146894"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315468697"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746695820"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659370611"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