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afy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written in Assembly for MS Dos systems.  Uses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requires CGA or better graphics, and is sim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small donation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inimum donation of $5.00 (U.S.A.), as an added BONUS, pick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you would like to receive from the "OTH-PGMS.DOC" (List of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sed programs).  Also, as a "donator", if you want (let me know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list (via e-mail) from time to time of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  Some programs will be new or improved with new featur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entitled to select and receive a program/s now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just for a one time donation.  See the end of this documen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ose of "Datafy" is to convert every byte of any type of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quivalent decimal number.  A byte represents a decimal number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ased on the binary pattern of it's bits.  The "Data" fil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y is a sequence of decimal numbers separated by commas which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s of the original file.  Any type of file from binary to tex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fied".  The "Data" file can be imported into source code such as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, or another language.  The "Data" can represent a procedure, graph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d text, etc.  This "Data" is compatible with any text (Source)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atafy" allows the user to specify a "symbol" which can be a direc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for every "Data" Line.  "Symbol" examples for "DB" and "DATA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25,12,245,0,100,123.....   (Assembly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25,12,245,0,100,123....  (Basic 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feature (V1.2) has been added, which allows you to UnDatafy a "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.  This creates the original form.  This can be very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source code (example: Basic) which contains a block of "Data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machine language sub-routine, graphic image, or other. 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original source of the "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(without quotes) "DATAFY FileName"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(without quotes) "DATAFY" and press Enter (You can ente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atafy" includes a file viewer with two modes.  One mode allows you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"Datafying" a file before you actually create a "Datafied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ode is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included "0-255.BIN" file which is a 256 byte file with eac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onsecutively from 0 to 255 (decimal).  You can view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fied" and see this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FY US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crambling text such as answers to questions in a quiz program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are to be part of the program's source code, is one of man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or "Datafy".  The scrambling procedure (via another program)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haracters that would not be compatible with the source code's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"Datafying" the scrambled file will allow it to be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mporting a graphic or machine language sub-routine into Basic'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mparing two similar "Datafied" files for differences using a utilit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Double".  Note: "Double" displays two files at the same time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small donation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inimum donation of $5.00 (U.S.A.), as an added BONUS, pick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you would like to receive from the "OTH-PGMS.DOC" (List of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sed programs).  I will send it/them to you on a 3.5" disk, or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/them to E-Mail if you prefer.  Please include your E-Mail addres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and the name/s of the other program/s you want (if you want any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OT be expected to pay for any other program you find usefu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, with just one small donation, you paid for one or more extra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) programs instead of one.  Remember to include a note lis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/s you would like to receive (if you want any).  The don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e me to develop more programs (and make improv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complaints are always welcomed (even if you did not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).  If you use "snail mail" and expect a reply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.A.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:  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610) 929-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