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F-L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 SPITFIRE v3.51 on a LANtasti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ITFIRE - Version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Mike Woltz, 1987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SPITFIRE 3.51 ON A LANTASTI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SPITFIRE v3.51 on a Local Area Network allows maximum sp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capability of all multi-node strategies.  While hard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 is considerable, LAN systems allow for performa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using a multitas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discussed in this section while specific to the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is similar to other LAN systems such as Novell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network drivers must be loaded depending upon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e, whether the system is a server or a workstation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resources such as CD-ROM drives, etc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ARE program must be loaded on all workstat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is an 80386 or greater which has high memor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r all of these drivers can be loaded there, free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memory. Many people report problems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program into high memory, but most other drivers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ith little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cal Area Network contains at least one server and a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just contain servers, meaning that they all shar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fast CPUs such as 80386, i486 or pentium machines yield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, 8086 and 8088 based compatibles can be us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diskless workstations which boot from ROM then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can 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achine must have a Network card installed.  The 2MB/se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by LANtastic or Ethernet Compatible 10MB/sec car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roper drivers, Arcnet and Token Ring adapters will work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8 or 16 bit slot per CPU is required where appropriate. 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rminating resistors are supplied with the Network Startup 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Ntastic network is known as a "Peer-To-Peer Network"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 type of network is known as a "Client Server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r requires the server to be dedicated to honor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ssociated requester systems or Clients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LANtastic as a Client Server network by dedicat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use of the ALONE program or by just not runn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ocally on the server. Servers such as this will ru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those where local console activiti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It All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tastic provides an excellent software installation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tilized for each server and workstation on the Network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all necessary hardware, the software 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nodes utilize the SPITFIRE printer option, the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ust be configured accordingly so the prin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d across the Network.  Setting redirector buffers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he default may yield unpredictable printou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number of buffers cannot be used,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determine the correct number of buffers for the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a separate SPITFIRE directory for each machine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NFIG.SYS and AUTOEXEC.BAT to both load all the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used and to automatically boot SPITFIRE.  Set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 to the number of nodes multiplied by 25 files per n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s.  For example, if the Network has one server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tations associated with it, and all have SPITFIRE nod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on them, set FILES=100 on the server and FILES=25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orkstation.  These numbers might need to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when used with net-ma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tations that boot when the associated serve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ing or not available will wait until the server com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occasionally yield the familiar "gleep" sound kn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who has been near a LANtastic Network!  Onc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s its boot routine, it will bring up its SPITFIRE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s on associated workstations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vent that any machines on the Network use OS/2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, it is important to remember that DOS does NOT recogniz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or partition that has been formatted with the OS/2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File System (HPFS).  It is therefore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HPFS partitions be the final drive on the system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 will not have to "skip over" a drive that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CD-ROM drive on the network, be sure to load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EDIR in autoexec.bat. Otherwise, the CD-ROM driv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vailable to other node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ing On A 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achine, whether a server or a workstation, can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node installed.  In order to install other nodes on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machines can be added.  At this time, DESQview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on WORKSTATIONS!  Windows 3.1 can be used on both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orkstations providing LANtastic 4.0 or greater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DESQview on a LANtastic server will cause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.  DESQview 386, Windows 3.1 (in 386 Enhanced Mod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95 can be successfully run on a workstation yield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nodes as memory and available serial ports will allow. 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appropriate documentation (SF-WIN.DOC or SF-DESQ.DOC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SPITFIRE under DESQview and Window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