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March 5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Sleuth  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Derrick Burg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a list of files and then displa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matches to user specified string.  Inclu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OR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program compatible with allfiles lists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BBS programs - While PCBoard is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upported, many others are supporte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!, QuickBBS, Pheonix, Gap, etc...  It also i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earching BBS phone number lists that inclu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ut each board...You could then search for your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, bbs software and location all in one 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'm sure you're aware of how to find files of interest when you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to PCBoard Bulletin boards.  One of the best and easiest w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d files is with the Zippy scan feature of PCBoard.  What thi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scan the file lists for a matching string and then display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with the search string in them.  The disadvantage to thi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search is that it 1) Must be done online, and 2) Can be quite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bbs is not running on a '386 machine.  There is a way to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an for files offline, and this requires that you downl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files list from the bbs.  Most bbs's have this list availabl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ip file or Self-Extracting Zipfile.  The disadvantage to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that once you get this file, there is not a very good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 it.  Oh, there are many workarounds such as Norton'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, but that only shows a few lines and could even mi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name or the entire description. Many use a text editor,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or comes very close to being ideal for this type of scan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 couple of serious drawbacks, which are if the allfiles 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rger than available memory, or if you would like to se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one screen.  Which brings us to the point of FileSl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luth was written to overcome all the drawbacks of the off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an for files and include many features that enhance the use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rogram.  Some of the reasons that make FileSleuth the only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py scan offlin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  Faster than the PCBoar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  Handles multi-line Prodo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)   Allows multi search strings (ie. ARC an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same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)   Allows wildcards to search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uch as *.LST or C:\BBS\*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)   Can keep a log of the search to eith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the printer.  If the log file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g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)   Can be run in automatic mode, jus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 on the command line and the defaul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 and defaul log file are us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mpt for inpu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)   Can change the default bbs fil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o the directory and files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)   Can change the default log fil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no log to a file or back to n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)   Handles file description lines that ar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 80 characters.  Some bbs programs/sysop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t include a return at the end of each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ap to the next line, thi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)   You can Abort a sca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1)   You can Skip a file if you change your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ring a search that includes wildcards (* or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un it, it comes up with thes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Zippy Scan           B  Choose BBS list(s)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  Tag BBS list(s)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Exit                 L  Choose Log File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File(s):  'ALLFILES.L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to scan the search BBS list, just hit Z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ked the text to search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Choose BB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do not want to use the Default BBS list, but wa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one, hit B and you will be asked for 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lename can be any valid DOS name, and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, or be a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Respons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way to specify which files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@ respons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file that you create that contains a li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you would like to search, one file per line including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ory and extension.  This file can be created with a text edi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OS b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Copy con Src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bbs\Grind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bbs\Lunacy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:Offlin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Z (Control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 File(s) Copied is the reply you should get if it worked, n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list instead of wildcards or a single file, you need to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cede it with a @ so you will be searching @Srch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Tag File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B Choose file to search, but this allows you ta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w files to search. It will ask for a drive and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C:\BBS    but you may also add a mask to the end to u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llfiles lists to tag if you want  C:\BBS\*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work with a @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instructions on how to tag files are shown onscreen whe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 Zippy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sked what you want to search for, this can be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any characters except &amp;, |, and ~ which 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to filsl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~ character should be used anytime that you want to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pace....If you want to search for a word and do not wan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side another, you can put leading and trailing ~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.  ~ARC~ will find only descriptions with ARC but no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arcade, arcmaster, narc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do multiple searches at one time by combining string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amp; and |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&amp; (AND) command specifies that both strin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und....  ie...  ARC &amp; ZIP  searches for both ARC and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am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| (OR) command specifies that either of the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ound it are okay, but both are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e.... CONVERT &amp; ZIP | ARC |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ould find any strings with the combination of Conve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p, Convert and Arc, Convert and Lzh or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Zip, Arc, and Lz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e note:  the | cannot be the first command, &amp; must!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ust be one definite string first, but af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an mix &amp; and | as much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 &amp; ZIP | ARC | LZH &amp; ~01- | ~02- &amp; -88 | 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vert And (Zip or Arc or Lzh) dated Janu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bruary of either 1988 o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t is always best to put the least found string FIR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searches for the first string, and then on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if the rest of the search string is also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note on the Zippy scan used by FileSleuth. 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faster than that used by PCBoard.  The reason for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assumes that the string will not be found, and o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, it takes longer to find the description, thus it is very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only 4 or 5 matches are found per file, but can be quite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search for something that will show up in almost eve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(Like ZIP or -89 or -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can for all files that were uploaded in Januar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1- &amp; 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can for all CAD programs but NOT arCA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 a tilde before and after the CAD like '~CAD~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can for CAD programs from 1990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~CAD~ &amp; -9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T command has also been added.  To specify a NO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 ^ to the beginning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GA &amp; ^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uld search for all occurances of VGA that did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 in the descripti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Choos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y other than '', then all the sca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ed to this file.  If you want to send outpu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the name LPT1 with no : at the end. (of course that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T2 or LPT3 al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Search several more commands are available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t the top of the screen, and later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of these commands are self explanitory such as Abort,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Pause, an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view the permanent defaults of FilSluth, and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ow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SLUTH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hange the file Default BBS file from when it st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FILES.LST to another name run the program this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SLUTH /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will ask you for the new default bbs list name fo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hange the log file from no log to any other file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program this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SLUTH /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will ask you for the new defaul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hange the default AND character ( originally &amp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SLUTH /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hange the default NOT character ( originally |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SLUTH /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now specify the file(s) to search (Or a @File)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by one of several ways.  (@File is discusse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Sluth [SearchString] [/F=FILE] [/L=LOGFILE] [/NL] [/XF] [/A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Sluth &lt;SearchString&gt;           Searches the defaul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 SearchString Non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Sluth &lt;SearchString&gt; &lt;File&gt;    Searches &lt;File&gt; or @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earchString Non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Sluth &lt;SearchString&gt; /F=&lt;File&gt;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=FILE      Searches File or @File for search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=LOGFILE   Makes a log in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L          No Leading Information in Log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lename and the Search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 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C          Non-Continuous - Pause at full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tch file mode.  (Default is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running in Batch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XF          Exit After Find.  Exit the program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rst match. Useful if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certa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&gt; Can only be used in AUTO mode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earchstring is entered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AF          Absolute filename for use when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names only - will not find MAIN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the search string is AIN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use with /XF to make exac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43          Screen is in 43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50          Screen is in 50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archString&gt; has some additional rules/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String can be the same as you would use insid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s of spaces either leading, imbedded, or tr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would like to search for a space and use the command line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MUST be converted to the Tilde ~ character so they st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To Search for ' ARC ' you would do ~ARC~  If you want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 ARC  &amp;  ZIP ' it would be ~ARC~ &amp; ~ZIP~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multiple boolean searches in Batch files - the entir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nnected with no spaces in it.  Use a ~ wherever a spac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~&amp;~ZIP    or GREAT~WORK~&amp;~DERRICK~BURG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 Respons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way to specify which files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@ respon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file that you create that contains a li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would like to search, one file per line including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and extension.  This file can be created with a text edi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OS b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&gt;Copy con Src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bs\Grind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bs\Lunacy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Offlin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Z (Control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File(s) Copied is the reply you should get if it worked, n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list instead of wildcards or a single file, you need to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e it with a @ so you will be searching @Srch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Mode/Batch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upply a name on the command line,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automatically scan the Default BBS file and outp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log (if other than NONE) without any request for inp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(Continuous scrolling, but you can still A Ab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files if you are watching, Or it'll pause at full pag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/NC in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ease send any comments,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rrick Burg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3311 Schoolcraf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st Hills, CA  91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rick Burg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ASP since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 71750,2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Shareware program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aur Plus  - TSR Thesaurus (BBS filename THESP20.ZIP as of 1/01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aur       - Non-TSR Thesaurus (Included with Thesaur Plus as of 1/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close to 50,000 words with support for EMS, Disksw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, Editing of data, and it'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ysop Ut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lt  -  Caller's log bulletin Maker         (CLLBLT12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rNfo -  Top message writers bulletin maker  (WRTNFO12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vey   -  Conduct Surveys without the hassle. (Beta Te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Sysop Ut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trNfo! -  Top message writers bulletin maker  (Not public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available if a SASDM with Disk is s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