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is, what I think, is a useful utility for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C with an EGA board.  I am placing it in the public doma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not asking for any donations or contributions.  I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o hear any comments anyone might have about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hear about any enhancements or changes made to Chg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egisters at the following two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Society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gasus Project  (201) 797-8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allows you to change the EGA's color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EGA has 256 colors available you may only use 16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one time.  ChgColor allows you to change the defaul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16 registers.  You could change w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HITE to any other color you wish.  These color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in any of the programs you run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Color leaves a part of itself resident.  This ha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programs and BIOS calls change the palette regis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ory default.  ChgColor intercepts the INT 10h (BIOS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checks to see if a palette change or a video re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 If it was, the registers are then rese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ChgCol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gcolor reg:color reg:color reg:col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reg is a valid register number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Dark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olor is a valid EGA colo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gcolor with no parameters will reset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-colon between reg and color is used for clar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 source code has been include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be interested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2 E2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erson, NJ 0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1) 523-60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