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 are OFFICIAL GDSOF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GDSOFT software is alway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irst time callers to Beta Connection can log o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name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name 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  : GDSOF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 BBS 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Twilight BBS ..........................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se BBS systems also have various GDSOF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&amp; Edies BBS ............................. 1-216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 any comments  or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mments  or suggestions.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any of the BBS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(72067,2726), or write to 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yet, call  GDSOFT BBS  (219) 875-8133,  5pm-5am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