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NELS &amp;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-Supported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:          IBM PC with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: Eighty-column display, one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K random access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:   FUNNELS.EXE, FUNNELS.DOC, FUNNELS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ELS.SCR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 dinner one evening,  eight-year-old Jed said,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 right,  Dad,  when you told me learning math woul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s father raised a questioning eyebrow.   "Wha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, s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A  boy  in our class said he would  give  anything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one  would  do  the  last row of problems  on  his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.  So I did and he paid me a d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dime was only the beginning of the payoffs J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 from  the  time  and  effort  he  invests  in 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ithmetic.    Someday  he  may  become  an  accountant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ncial  advisor and charge hundreds of times that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ssentially the same work: solving numb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ever he does,  his mastery of arithmetic will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  has  some  useful tools to achieve his  personal  go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fortunately,  his classmate may never be able to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tools, unless he overcomes his distaste fo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nels  &amp; Buckets is a computer program meant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ople   like   Jed  and  his  classmate  learn  and  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ithmetic.   Although it is aimed at children,  it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ults polish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nels  &amp;  Buckets is a  learning  game.   Play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s your skill in adding, subtracting, multiply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viding.   The  object  of the game is to POP equatio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ving them as they fall from a funnel.   The funnel g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the ceiling of a room called The Cleaning Cl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a player, your job is to type in the correct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equations before they reach the buckets.  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 them,  and the more you POP,  the higher your scor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speeds, POPping will challenge even an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dastardly  villain Burglar runs  the  funnel.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s  to  fill all the buckets in The Cleaning Close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tions.   Burglar gets his name because he tries to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oints you earn from typing in an answer.   Even  wo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type the wrong answer when he's around,  he  st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ICE  the points.   To avoid losing points,  never typ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when he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gie,  the  cleaning  woman,  is the game's  hero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her cleaning closet,  and the buckets belong to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's  busy cleaning,  but she drops by often to rewar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bonus points for stopping Burglar.   If you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nswer when she's around, you get TRIPLE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you don't know an answer,  Meggie will help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Her cleaning job is just a money-making sideline.  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fe  she is a math teacher.)  Press the &lt;space bar&gt;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ation is falling and she'll show you how to ge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wer.  You can remember it for the next time Burglar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start  Funnels &amp; Buckets,  place the diskett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ged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NE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title screen will appear.   Press the &lt;space bar&gt;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nnels &amp; Buckets allows you to set up the gam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ant.   You  control the type  of  problems  (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traction,   multiplication,  division,  or  mixed)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  whether you want sound effects.    And you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fast the game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game has already made its own choices. 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parentheses to the right of the menu selection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ddle box on the screen.   If you want these choices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 the  &lt;space bar&gt; to start playing.  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a choice, press the number key beside i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hange the type of problem,  press &lt;1&gt;.   A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oices will appear in the bottom box on the screen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ther  you want to add,  subtract,  multiply,  divid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ve a mixture of problems.   Difficult problems ear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s than easy o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. . . . . . . 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raction  . . . . .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ication . . . .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vision . . . . . . .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choose whether you will have sound  effects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2&gt;.   A  menu will appear in the bottom box on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quiet or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hoose how fast the equations will fall,  press &lt;3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six options, ranging from FASTEST to SLOWE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  choose  the  speed  you  want.    The  computer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ally  speed  things up as you get better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get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may  get short instructions from the main menu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&lt;enter&gt; key.  You may quit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you  have chosen how you want the game  to 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&lt;space bar&gt;.   Then use either set of number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nter answ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you make a mistake typing the first digit of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number, press the &lt;backspace&gt; key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ep  an eye out for Meggie and the Burglar at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screen.   If Meggie comes, try to answer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 away  to get bonus points.   If Burglar  comes,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until he leaves.  Otherwise you'll 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get an explanation of a problem,  press the  &lt;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r&gt; when an equation is falling.   Meggie will show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 may change the speed,  the sound,  and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s anytime.   This will not cause you to lose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&lt;esc&gt; key to interrupt play.  Make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.  Then press the &lt;space bar&gt; to continu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&lt;esc&gt;  key always takes you back to 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  You  may end the game at any time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esc&gt; key several times.   The game will also end b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Burglar succeeds in filling all the bu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computer  will  compare your score  with  th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players.   If you beat all previous scor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k you to enter your name as the new record  holder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cide if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THE MOST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value  of  Funnels  &amp; Buckets  is  that  i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rning fun.   Some people like the excitement of out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rglar.  They lose track of time as they POP eq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s prefer the gentle explanations Meggie give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the &lt;space bar&gt;.   A player learns best by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ame  in  his  or her own way.   That keeps it  fu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oming threatening or bo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ny children between the ages of four and seven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watch Meggie's explanation instead of playing for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children usually prefer both explanations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  that the game is designed so you only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umeric keypad, the &lt;space bar&gt;, the &lt;backspace&gt;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lt;esc&gt; key.  The &lt;esc&gt; key, which is used for exiting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arated  from the playing keys to prevent accidental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children this will make play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nels &amp; Buckets is a "user-supported" program.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ed software, sometimes known by the name "sharewa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an experiment in software distribution.   It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  You  are the best judge of how usefu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 is.  By using it on your own compu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 you see whether it meets your needs. 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you should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   The   creation  of  personal 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 can  and  should  be  suppor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ting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 use  someone else's work,  you  w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ibute  a small share of the cost,  just as some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 your work should do for you.   Supporting  a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  helps  him or her create more software  and 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  Copying  and sharing software is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  that  should  be 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ributing "user-supported" software reduces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marketing,  advertising,  manufacturing,  packaging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-protecting.   It  costs less to distribute,  so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ss.   (This is one way your users group or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or  saves  you  money.)   When  you  use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,  the  author trusts you to send your fair sh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support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've  tried to make Funnels &amp; Buckets as 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ny professional program you can buy.   Please g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ir share.  For your convenience, we've included an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UNNELS.INV) on the disk.  You can print it ou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&gt; &gt;   SUGGESTED CONTRIBUTION   &lt; &lt;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ools   and  organizations,   please  contribute  $25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  encourage you to copy and share Funnels  &amp;  Bu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  You  do  not change the program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cumentation.    (If  even  a  few  person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s,  there  would  soon be several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ersions   and  it  would  become   difficult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ssible to fix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You copy all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NELS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 score  file  FUNNELS.SCR  is  optional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ill create it if it is no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   You   do   NOT   charge  any   fee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sideration,  but inform the person to who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ve  a  copy  that this is a  sharewar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 Groups may charge their normal library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nels &amp; Bucket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you  have suggestions or comments about  Funnels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ckets,  we'd appreciate a letter.   There's also ro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s  on  the convenient invoice.   Thank you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n W.  Merrill,  Ph.D., created Funnels &amp; Bu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ed the IBM PC version.   An earlier version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PC  Disk Magazine (Volume I,  Number 7).   An  Appl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,  programmed  by Paul Ravina,  appeared in  A+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gazine (Volume I, Number 4).  Many people have help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, including JoLynn Bennett, Denise Dillman, Tracy G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ica Merrill,  Jed Merrill,  John Roeder, Scott Roe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my Ro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4 by Data Sage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