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Y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ETKEY is a TSR program designed to allow the games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NYET  to be played with a Mouse.    During  the 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 the  mouse to the left will cause the shap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ft  (same as pressing a "J"),  moving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 will cause the shape to move to the right 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essing an  "L"),  the left mouse butt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 to rotate (same as pressing a "K") 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mouse button will cause the shape to drop  (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pace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 NYETKEY  immediately before executing the g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d enable NYETKEY,  execute NYETKEY agai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game to disable and unload NYETKEY.   A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ETKEY may be freely distributed on a non-commerci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   Comments  and questions are welcomed and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S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m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207 SE 4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aquah, WA 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