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ze - A Deadly Game of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of Maze provides beautiful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s and your human or computer opponent.  Sonar beeps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 are to your opponent: you must figure out how to nego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o get close enough to your opponent to fire. 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 then you can run away and recuperate.  Taun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wardice for running away, or entice him into your trap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 through the message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you against the computer, type "Maze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the F9 key to enter solo play mode, and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Here is a quick overview of all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- Quick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 - Joysti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- Make a new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- Op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- Clo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- Toggle blind mode in top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- Display oppon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- Auto hunt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- Sol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-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-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Run forward t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- Turn arou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keys - Talk to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-South walls of the labyrinth are light grey brick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-West walls are dark grey.  The bright yellow orb of you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shows iridescent glowing eyes.  The harder you have hit hi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he is to the ground.  And each time you are hit, a bull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F5 key to turn off the top-down view for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:  it will be rebuilt as you walk around the maze.  This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akes tracking your opponent much more difficult, and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hide while you overcome you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the pitch of the sonar blip and the faster the beat, th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o your opponent.  A low shrill sounds when you fire, and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ll sounds when you have been h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Quick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F1 will display a brief list of function key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ndow. This list will remain there until 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or some other function require use of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- Joysti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F1 will turn the joystick ON or OFF. Wit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ton 1 will fire a round at your opponent and button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ve you forward like the up-arrow key, until you rea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Make a new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you or your opponent wins you will be in a completely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generated maze.  You may request a new maze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the F2 key.  Your opponent will immediately be trans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Op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F3 will open a communication path betwee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puter running the Maze game.  If you are using a mode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erform an autodial sequence supplied on the command lin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manually dial.  You may also be directly connected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using a null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Hayes autodial modem, then you can connec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2 player mode by starting the gam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AZE 1 1200 ATDT555-1212</w:t>
        <w:tab/>
        <w:tab/>
        <w:t>(use this if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AZE 1 1200 ATS0=1</w:t>
        <w:tab/>
        <w:tab/>
        <w:t>(use this if you are answ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both type F3 to start communicating. 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fully explained in the Appendix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- Clo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been playing in 2 player mode and wish to ha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to close off communications, then type F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Toggle blind mode in top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tart the game you are shown a full top-down view of the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can orient yourself and find the shortest path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your opponent to be.  If you type the F5 key, then bo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opponent will lose that top-down view.  Instea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reate it based on what you can see in the 3-D view. 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, your top-down view will show you the shape of the ma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 that you have been.  Playing in this blind mode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much more diffic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- Display oppon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playing in solo mode, you can cause the computer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y displaying your opponents position on the top-down vie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low you to more easily chase or run from your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- Auto hunt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playing in solo mode, use the automatic hun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as fast and directly as possible directly toward your op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are within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play without the echo-locater sonar, or to jus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quietly, use the F6 key to turn to sound off.  To restor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6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ol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harpen your hunting and tracking skills b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e computer type F9 to enter solo play mode.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ct as your opponent, tracking you down through the ma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oting you and being shot by you.  He understand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o work off his hits, so you may have a job tracking him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ting him enough times to do hi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F10 causes communications to be closed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 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-arrow key causes you to move forward one step in the maz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urn if you are in a corner facing a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 -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-arrow key causes you to move toward the left of your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.  Note that this is not necessarily the same as moving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-dow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arrow -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-arrow key causes you to move toward the right of your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 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verse direction, or to face your opponent who has snuck up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use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Run forward t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me key  and must make a choice of direction,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counte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gUp key will fire a round at your opponent.  The closer you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tter the probability of hitting him.  But his aim is bet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 too.  When you are hit, a bullet will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essage box.  After 30 hits, you are dead.  If you run aw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cuperate: your hits will fade away.  The harder you h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, the lower he will sink toward the ground.  You can fi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back and he can fire at yours, if that is the kind of play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- Turn arou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opponent is getting the better of you, you can mak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by typing the Ins key.  It will turn you around and sta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.   Note that this may not do you any good if you are in a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lle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keys - Talk to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you type on the keyboard will appear on the top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ox and the bottom line of your opponent's message box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chat, taunt your opponent, arrange a tryst, exchange admi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otiate how you will play, or any other way you can imag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will clear when you type a carriage return or reach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ndix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game gets the information it needs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the command line you type at Dos when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MAZE [port] [baud] [modem-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ort] is 1 or 2 for the COM1 or COM2 serial communications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baud] is 300, 1200, 2400, 9600, or 19200 for the baud rat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s po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modem-command] is a series of characters passed to the mode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(open communications) command is given.  For a Haye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ng a call, this might be ATDT555-1212 to dial using touch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hone number 555-1212.  For a Hayes modem answering a cal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TS0=1, which would set auto-answer mode on in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nually dialled call, or for direct connection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modem, the modem-command does not need to be given (but the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must be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refer to your modem hand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