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IMAGEPRINT WITH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.DEF on the ImagePrint disk should be substitu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of the same name. It contains the following alt keystr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command mapp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alt:      selects:      text inserted 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,ALT-A     = FONT1                 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,ALT-B     = bold                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,ALT-C     = compressed       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,ALT-D     = double width         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,ALT-E     = 12 cpi fast           \|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,ALT-F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,ALT-G     = FONT6                 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,ALT-H     = superscript           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,ALT-I     = italic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,ALT-J     = FONT7                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,ALT-K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,ALT-L     = subscript            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,ALT-M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,ALT-N     = FONT10                \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,ALT-O     = FONT11                \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,ALT-P     = pica quality          \&gt;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,ALT-Q     = 12 cpi quality        \|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,ALT-R   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,ALT-S     = bold (second strike) 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,ALT-T     = FONT12                \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,ALT-U     = underline             \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,ALT-V     = proportional         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,ALT-W     = cancel                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alt keystrokes do not correspond to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used in earlier PC-Write to ImagePrint adaptation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more closely (but not completely) to suggested PC-Writ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"print" a file from within PC-Write, you must prin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un ImagePrint to print the file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&gt;&gt;DOUBLE UP ON YOUR KEYSTROKES&lt;&lt; so PC-Write won't append an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sequences to the end of lines. This allow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 beyond the current line. And ALWAYS turn off any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(bold, double width, italic, underline) commands befor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is reached. This is because PC-Write won't bother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he file if it thinks that it would serve no purpo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&lt;alt-b&gt;&lt;alt-b&gt;bold&lt;alt-b&gt;&lt;alt-b&gt;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\Bbold\B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&lt;alt-b&gt;&lt;alt-b&gt;bold to the end of the line&lt;alt-b&gt;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\Bbol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