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ͻ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 |5Helpware |D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ͼ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�        �     �  ���  ��   �  ����    ���   �     �    </w:t>
      </w:r>
      <w:r>
        <w:rPr/>
        <w:t>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        �     �   �   � �  �  �   �  �   �  �     �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        � � �    �   �  � �  �   �  �   �   � � �       </w:t>
      </w:r>
      <w:r>
        <w:rPr/>
        <w:t>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������   �� ��   ���  �   ��  ����    ���    �� ��       </w:t>
      </w:r>
      <w:r>
        <w:rPr/>
        <w:t>Inc.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window - Version 2.3         1985 1986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Note: This is a shareware program.  If you like it and wish to be in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pdates, you may wish to make a small contribution to the autho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as a registered user, as explained below.  Source code is also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dditional cost to programmers who wish to examine or modify i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window is a "hidden" utility program which remains resident in RAM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DOS, until the system is re-booted.  This program provid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8 online hidden utility functions. There are 5 windows available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s.  Each of the functions or windows can be access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two keys.  The keys used to display the windows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LT-1  : Display the Tim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LT-2  : Start the Elapse Timer. (The Time Window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tive for thi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LT-3  : Calculate Split Time.   (The Time Window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tive for thi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ALT-4  : Stop Elapse Timer.      (The Time Window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tive for thi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ALT-5  : Set Alarm.              (The Time Window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tive for thi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ALT-5  : Set Color On/Off        (The Help Window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tive for thi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ALT-6  : Display ASCII Ta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ALT-7  : Display NOTE PA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) ALT-8  : Display PRINTER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ALT-0  : Display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a brief description of the window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ime Window - (ALT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the Elapse Time, Split Time, Alarm Time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date, and 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Start Elapse Timer - (ALT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starts or re-starts the Elapse tim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he format of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Calculate Split Time - (ALT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ll calculate the Split time from the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in the format of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Stop Elapse Timer - (ALT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ll stop the Elaps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Set Alarm Time - (ALT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ll allow the user to set an Alarm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e Display Window.  The Alarm time is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H:MM:SS.  If the Alarm time has been set a music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will be displayed to the right of the Alar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Set Color On/Off - (ALT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ll allow the user to turn PCwindow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if a color card with a black &amp; white monitor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) Display ASCII Table Window - (ALT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displays a page of an ASCII table with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x, display, and control values.  The ASCII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ed by using the PgUp, PgDn, Home, and 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) Display NOTE PAD Window - (ALT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displays the NOTE PAD window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to enter information.  There are several sub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within the NOTE PA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R  : Read an existing NOTE P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is prompted for a file nam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W  : Create a new NOTE P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is prompted for the file nam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key : This will exit the user from the file 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T : This will embed the current system TI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at the loca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D : This will embed the current system DA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at the locatio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Keys : Cursor movement keys, Home (to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rrent line), End (to end of current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ert, Delete, Back Space, and Ctrl-En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ase to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) Printer Window - (ALT-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ll allow the user to send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printers to do line feeds, form feeds,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sets, print size, qualit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) Help Window - (ALT-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will display a Help window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e of the above functions is invoked, the applica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will be interrupted.  When the last Window is removed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regain control. Multiple Windows may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but only one of any type window may be displayed. 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screen in reverse order from which they wer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window was written in assembler and traps the keyboard input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indow may not work with other applications which trap the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indow is designed to allow additional resident routine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indow includes common routines for "windowing" and direct video memory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the program useful a $10.00 fee is requested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eresting and would like to have a copy of the source cod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3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 System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bia, Mo. 6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ments or suggestions can be sent to the above address 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distribute unmodified copies of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of PCwindow do not guarantee the code or exec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his program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window is not runnable from the BIG BLUE DISK menu.  To run it, exit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DISK and type ^1PCWINDOW^0 from the DOS prompt with disk 2 of this iss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rive.  If you run WordStar 2000, this program will prove inconv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ordStar 2000 uses the Alt-numb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1IF THIS PROGRAM TURNS YOU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the concept of memory-resident utility programs (or "TSR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[terminate-and-stay-resident] to insiders in the PC field), there are m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n the market that you might find useful.  One of the most popul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1SideKick^0 from Borland International, the makers of Turbo Pasc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full-screen text editor, a phone directory, a telephone dial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and datebook, a calculator, and more.  SideKick was named InfoWor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oduct of the year a few years ago, and continues to be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, ^1SideKick Plus^0, is even better.  It has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^1Outlook: The Outline Processor^0 - Create outlines with automatic numbe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charts, and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1The File Manager^0 - Extended DOS file and direct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^1The Calculator^0 - Actually four calculators: business, scientific, progra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1The Clipboard^0 - lets you cut and paste parts of files and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1The Time Planner^0 - helps you schedule appointments, with a reminder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1The Notepad^0 - lets you edit up to nine documents 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1The ASCII Table^0 - find and paste special characters eas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MS and extended memory is supported, so you can load it there and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main memory free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deKick Plus ordinarily lists at $199.95, but it is available from us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% discount, at $159.95.  The plain-old Sidekick can be purchased for $67.9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% off from the $84.95 list.  Neither program is copy-protected.  Call us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at (800) 831-2694 to place your credit card order now, or send a che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 to Softdisk, Inc., PO Box 30008, Shreveport, LA 71130-00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S USED BY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^CPCWINDOW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