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TOWERS OF HANOI (C) COPYRIGHT 1987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87-065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AMOUS PUZZLE KNOWN AS TOWERS OF HANOI OR PHARAOH'S NEE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IS TO MOVE ALL THE DISKS ONE AT A TIME FROM THE INITIAL T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OTHER, THE ONLY RESTRICTION BEING THAT A LARGER DISK CANNOT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MALLER AT ANY TIME (IN TOMMY'S TOWERS OF HANOI, YOU MUST MO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ER 2 TO EITHER TOWER 1 OR TOWER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MODE: ON STARTING UP, YOU CAN REQUEST THE COMPUTER TO SHOW YOU HOW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O SOLVE THE PUZ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AND RESTORING G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LEAVE THE PROGRAM BEFORE YOU HAVE FINISHED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GRAM IS PROMPTING YOU FOR A MOVE, HIT THE S KEY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BE PROMPTED FOR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O RESTORE A PREVIOUSLY-SAVED GAME, HIT THE 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'T RESTORE A GAME UNTIL YOU HAVE FIRST RESPO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QUESTIONS, AND REQUESTED MANU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EFFECTS TOGGLE: FUNCTION KEY F1 TOGGLES THE SOUND EFFECTS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SE INSTRUCTIONS: HIT FUNCTION KEY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SCREEN BORDER COLOR (COLOR MONITORS ONLY): HIT FUNCTION KEY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SPEED CONTROL: THE UP ARROW (ON THE NUMERIC KEY PAD) DECREA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WN ARROW INCREASES, THE TIME PAD BETWEEN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BUFFER: WHEN IN MANUAL MODE, THE CURRENT VALUE OF THE MOV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(MBP), AND THE MAX AMOUNT OF SPACE IN THE MOVE BUFFER (MAX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; IF YOU TAKE MORE THAN MAX MOVES, THE PROGRAM CAN'T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Y W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KIP THE STARTUP SHOW: HIT THE &lt;ENTER&gt; KEY TWICE INSTEAD OF ON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SKIP THE STARTUP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HANOI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OUR NIFTY DEMO DISK, CONTAINING AN ELECTRONIC TO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AND OTHER GOODIES, IS ONLY $2 TO ANY U.S. ADDRESS, $3 OUTSID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.S. FUNDS ONLY OR CHECK DRAWN ON U.S. BANK).  (PLEASE SPECIFY 5.25 IN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INCH DISKETTE).  IF YOUR PC BORES YOU WRITE U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