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 U N C H E 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field, KS 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random notes to make playing MUNCHER more enjo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NCHER has lots of sound effects and flashy colors.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can be a nuisance, and on some monitors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adable, so ways are provided to get around thes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ress sound, put "/NS" in the command line (can be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ress color (desirable with composite monitors,) put "/BW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MUNCHER /NS        Kil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CHER /BW        K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CHER /NS /BW    Kill sound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CAN be toggled on and off (regardless of whether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with the "/NS" option) by pressing the F3 key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CANNOT be toggled back on after starting the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BW" option.  You must restart MUNCHER to get the colors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speed of the game using the F5 and F6 keys. 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S the game down, and F6 SPEEDS it up.  The current gam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near the bottom left corner of the play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nge is from 0 (very slow) to 15 (fasten your seat belts!)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lay the easy screen at a fast speed, or try out th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 at slower speeds.  I suggest you use F5 or F6 to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vorite speed before actually playing the game.  Do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press an arrow key to start the MUNCHER moving. 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t's easier than it sou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5 points for each note the MUNCHER gobbles.  On th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at speed 11, I've reached 360 points, and that took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llion tries.  I'm not much of a game player, but I su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ten hooked on this little number. 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