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[IBMADV.EXE INSTRUCTIONS FILE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 to IBM Headquarters was orignally written in 1983 by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on an IBM System/34.  Program was converted by Jonathan Stan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format in February, 1987.  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sumes you have a color monitor but will "probably"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 commands are the syntax (like get rock, read sig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prett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rated EASY and should not take more than a few hours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make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End of Doc File.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