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</w:t>
        <w:tab/>
        <w:t>25-SEP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(and last) release of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Dungeon.  This version was ported from a vers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PDP-11 free software land (DECUS).  This program is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and no profits are to be made from this program.  Seems f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NDUM:  For those who really get stuck, I have solved this gam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will answer questions on the MSG BBS (312-830-75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message with Steve D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is a maze-solving game for solitaire play.  It runs on any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BM-compatible computer with at least 150K memory and about 4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  Dunge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NDX.DAT    - initializati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TEXT.DAT    - ma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UNGEON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EXE 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the executab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DINDX.DAT and DTEXT.DAT must resid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arning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amiliar with the MDL version of the game on the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the major incompata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six letters of a word are considered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firs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yntax for TELL, ANSWER, and INCAN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und object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und commands can be delimited with comma as well a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palantir, brochure, and dead man problem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bstract of Informational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eon is a game of adventure, danger, and low cunning. 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xplore some of the most amazing territory ever seen by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.  Hardened adventurers have run screaming from the terr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ungeon, the intrepid explorer delves into the forgotten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ost labyrinth deep in the bowels of the earth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t treasures long hidden from prying eyes, treasures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some monsters and diabolical t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BMsystem should be withou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eon was created at the Programming Technology Division of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y for Computer Science by Tim Anderson, Marc Blank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s, and Dave Lebling.  It was inspired by the Adventur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ther and Woods, and the Dungeons and Dragons game of Gyg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neson.  The original version was written in MDL (alias MUD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was translated from MDL into FORTRAN I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mewhat paranoid DEC engineer who prefers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hen transported to the PC world by another paranoid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information may be obtained with the commands HELP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ear a large dungeon, which is reputed to contain v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ies of treasure.   Naturally, you wish to acquire some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do so, you must of course remove it from the dungeon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full credit for it, you must deposit it safely in the trop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n the living room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valuables, the dungeon contains various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ay or may not be useful in your attempt to get rich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sources of light, since dungeons are often dark, and wea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dungeons often have unfriendly things wandering about. 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erial is scattered around the dungeon as well;  some o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umored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how successful you have been, a score is k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nd a valuable object and pick it up, you recei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number of points, which depends on the difficulty of fi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bject.  You receive extra points for transporting the trea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ly to the living room and placing it in the trophy case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, some particularly interesting rooms have a value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isiting them.  The only penalty is for getting yourself kill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may do onl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cial note is a thief (always carrying a large bag)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s to wander around in the dungeon (he has never been seen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ht of day).  He likes to take things.  Since he steals for plea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profit and is somewhat sadistic, he only takes thing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seen.  Although he prefers valuables, sometimes in his h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may take something which is worthless.  From time to time, he exam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take and discards objects which he doesn't like.  He may occ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onally stop in a room you are visiting, but more often he just wan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nd rips you off (he is a skilled pickpo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BRIEF' command suppresses printing of long room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ooms which have been visited.  The 'SUPERBRIEF' command supp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of long room descriptions for all rooms.  The 'VERBOS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restores long descri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NFO' command prints information which might give some id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hat the game is 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QUIT' command prints your score and asks whether you w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AVE' command saves the state of the game for later contin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STORE' command restores a saved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NVENTORY' command lists the objects in your pos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LOOK' command prints a description of your surrou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CORE' command prints your current score and r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TIME' command tells you how long you have been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DIAGNOSE' command reports on your injuries, if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NVENTORY' command may be abbreviated 'I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LOOK' command may be abbreviated '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QUIT' command may be abbreviated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bjects can contain other objects.  Many such container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opened and closed.  The rest are always open.   They may 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transparent.  For you to access (e.g., take) an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in a container, the container must be open. 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such an object, the container must be either ope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parent.  Containers have a capacity, and objects have siz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objects which will fit therefore depends on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s.  You may put any object you have access to (it nee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hands) into any other object.  At some point,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ttempt to pick it up if you don't already have it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may fail if you're carrying too much.  Although contain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ntain other containers, the program doesn't access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eve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h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ants of the dungeon will, as a rule, fight back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ked.  In some cases, they may attack even if unprovo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verbs here are 'ATTACK &lt;villain&gt; WITH &lt;weapon&gt;', 'KILL'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Knife-throwing may or may not be useful. 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hting strength which varies with time.  Being in a fig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killed, and being injured all lower this str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ngth is regained with time.  Thus, it is not a good idea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ht someone immediately after being killed.  Other de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come apparent after a few melees or de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par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is one line of text terminated by a carriage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asons of simplicity, all words are distinguished by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six letters.  All others are ignored.  For example,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ISASSEMBLE THE ENCYCLOPEDIA' is not only meaningless,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excess effort for your fingers.  Note that this trun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may produce ambiguities in the intepretation of long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ealing with a fairly stupid parser, which underst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ypes of thin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mong the more obvious of these, such as TAKE, PUT, DROP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airly general forms of these may be used, such as PICK U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UT DO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RTH, SOUTH, UP, DOWN, etc. and their various abbrevi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ther more obscure directions (LAND, CROSS) are appropriat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certain situ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ost objects have names and can be referenc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ectiv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ome adjectives are understood and required when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wo objects which can be referenced with the same 'name' (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ORs,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os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t may be necessary in some cases to include preposition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parser attempts to handle cases which aren't ambig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ithout.  Thus 'GIVE CAR TO DEMON' will work, as will 'GIVE DE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AR'.  'GIVE CAR DEMON' probably won't do anything intere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hen a preposition is used, it should be appropriate;  'GIVE C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ITH DEMON' won'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parser understands a reasonable number of syntactic constru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ions.  In particular, multiple commands (separated by comm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an be plac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parser tries to be clever about what to do in the c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ctions which require objects that are not explicitly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there is only one possible object, the parser will as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it should be used.  Otherwise, the parser will 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ost questions asked by the parser can be answe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