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correct operation of Broderbund products on the PCjr, DOS 2.1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d. An explanation of the patches and the problems that they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the file DOS21.DOC. The necessary patch fil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ost IBM dealers. As a convenience, Broderbund has bee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ese files with our product. Th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21.DOC:    An explanation of the patch and the problems that it corr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21.BAT: The batch file to perform the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COM:    The program that performs the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21:        Input file for PATCH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the p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Make a copy of your DOS 2.1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Run UPDATE21.BAT and follow the prompts, using your copy of DOS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