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JAMMER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ATS RACE ALL IN THE SAME DIRECTION -- LET'S PLAY A GAME OF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N A RACER ON A LONE RACETRACK IN THE SKY.  YOUR OPPONENT IS A JAMM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S TO CRASH INTO YOU.  IF YOU CAN CLEAR ALL THE MAR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TRACK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RA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: IF YOU PRESS THE KEY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ION OF TRAVEL, YOU SPEED UP; IF YOU PRESS THE KEY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YOUR DIRECTION OF TRAVEL, YOU SLOW DOWN; THE OTHER 2 KEY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LANES AT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SHORTCUT MODE TOGGLE SWITCH (IN SHORTCUT MODE, THE 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RAWN WITH SOUND EFFECTS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AMM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, INTERNATIONAL POSTAL MONEY ORDER PAYABLE IN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DRAWN ON U.S. BANK).  (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