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ENTY-ON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HE PROGRAM HIT FUNCTION KEY F7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WENTY-ONE IS A BLACKJACK PLAYING PROGRAM PITTING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O ACTS AS DEALER AND BANKER LIKE IN SOME WARM CASINOS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: THE DEALER IS A REAL WISECRACKER AND THE LONGER YOU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S EVER-PRESENT MARTINI GETS S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OSELY-RELATED VERSIONS OF BLACKJACK ARE IMPLEME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JACK (AMERICAN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VEN AND ONE-HALF (FLAPJACK OR ITALIAN PON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INE (M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NTOON (BRITISH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ARE IMPLEMENTED BY THE FOLLOWING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CARAT AND CHEMIN DE FER: TOMMY'S TUXEDO (CAT. #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 DOG OR SLIPPERY SAM: TOMMY'S RED DOG (CAT. #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ARMER: TOMMY'S SPACE FARMER (CAT. #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TART OUT EVEN.  DURING PLAY YOU CAN WIN MONEY (GET AHE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ONEY (GET BEHIND).  WHEN YOU EXIT THE PROGRAM YOUR PO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WHEN YOU RESTART THE PROGRAM IT IS AUTOMATICALLY RESTORED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AND GET A FRESH START, JUST DELETE THE FILE TOMMYS21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GAME TYPES IN THE MIDDLE OF A GAME BY HITTING THE ES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.  YOUR POT IS AUTOMATICALLY CONVERTED FROM DOLLARS TO P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1.5 DOLLARS TO THE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PONTOON AND MACAO, 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DECK OF 40 (8'S, 9'S, AND 10'S REMOV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ETHER YOU WANT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IS IN STRAIGHT ORDER LIKE WHEN YOU FIRST BUY IT: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NEW DECK EACH TIME OR JUST WANT TO KEEP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VER, GETTING MORE MIXED UP EACH TIME.  THERE ARE 3 SHUFFLES THEN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GATHERED AND RESHUFFLED WHEN THERE ARE N CAR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; AT PROGRAM STARTUP YOU SELECT N (1..9), OR TYPE "E"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D ON EVERY PLAY.  NOTE: IT IS CUSTOMARY TO RESHUFF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ALL CURRENCY IS ENGLISH POUNDS.  IN THE OTHER GAMES,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WHAT FOLLOWS, "DOLLARS" WILL MEAN EITHER DOLLARS OR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FIRST PLACE YOUR BET OF 1 TO 500 DOLLAR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YOUR PREVIOUS BE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PONTOON THE FIRST BET IS MADE AFTER THE FIRST CARD IS DEA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GAMES IT IS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HOUSE DEALS ONE CARD TO ITSELF AND THEN ONE CARD TO YOU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HE HOUSE DEALS TWO CARDS TO ITSELF, THE FIRST CARD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RD FACE DOWN, THEN TWO TO YOU, BO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THE HOUSE DEALS ONE CARD TO ITSELF AND ONE CARD TO YOU, BOT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HE HOUSE DEALS ONE CARD TO ITSELF FACE UP, AND ONE CAR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AND PONTOON A FACE CARD IS COUNTED AS 10, AN ACE AS 11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GIVES BEST SCORE), AND THE OTHER CARDS 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FACE CARD IS COUNTED AS 0.5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FACE CARD OR 10 IS COUNTED AS 0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WO CARDS WHICH TOTAL 21 ARE A NATURAL (IMMEDIATE W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NATURAL ARE TWO CARDS WHICH TOTAL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NATURAL IS ONE OR MORE CARDS WHICH TOTA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WO CARDS WHICH TOTAL 21 ARE A PONTOON, WHILE THREE 7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PONTOON AND BEA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SETTLEMENT (MACAO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ARDS ARE DEALT, THERE IS AN IMMEDIATE SETTLING OF B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WERE DEALT A 9, YOU ARE PAID 3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DEALT AN 8, YOU ARE PAID 2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ERE DEALT A 7, YOU ARE PAID 1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ALER'S CARD IS 7 OR GREATER AND BEATS YOURS, THEN YOU 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DEALER'S CARD TIES YOURS, THEN NEITHER WIN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OR THE DEALER HAVE WON, THE ROUND IS OVER, ELSE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MAKE THE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LAY, USE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AND (YOUR HAND IS COMPLETE AND IT IS THE HOUSE'S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= HIT (A CARD IS DRAWN AND ADDED TO YOU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 AND PLAY AS 2 SEPARATE HANDS.  THIS MUST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LAY, HENCE IT ONLY WORKS WITH BLACKJACK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MAY NOT BE SPLIT AGAIN BECAUSE OF DISPLA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= DOUBLE DOWN (DOUBLE YOUR WAGER AND THEN DRAW ONE MOR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ONE ON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BLACKJACK YOU CAN ONLY DO THIS IF YOUR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ICK (SAME AS STAND).  THE CATCH IS THAT YOUR CARDS MU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6 BEFORE YOU CAN STICK.  (NOTE: IT IS COMM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17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= BUY (YOU MUST INCREASE YOUR BET, MINIMUM INCREASE IS $1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IS THE CURRENT AMOUNT OF YOUR BET).  THE DEA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NOTHER CARD FACE UP.  (NOTE: MOST PLAYERS BET HIG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AN ACE, AND ALMOST AS HIGH IF GIVEN A 10; FOR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EY USUALLY BET 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WIST.  THE DEALER GIVES YOU ANOTHER CARD FACE UP. 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INCREASED.  (NOTE: IT IS WISE TO TWIS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TO 15 WITHOUT AN ACE, AS THERE ARE 16 CARD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UNT OF 10 THAT CAN BUST YOU.  DON'T TRY FOR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UNLESS YOU ALREADY HAVE 3 CARDS WITH A COUNT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TWIST YOU CAN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.  AN INITIAL PAIR MAY BE SPLIT AND PLAY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HANDS.  SPLIT PAIRS MAY NOT BE RESPL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PLAY LIMITATIONS.  (NOTE: MOST PLAYERS SPLIT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ES, SEVENS, AND EIGHTS BECAUSE THOSE CARDS WON'T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2-15 RANGE UPON DRAWING A 10; THEY ALSO SPLIT FO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DDS ARE STILL FAVORABLE FOR AVOIDING THE 12-15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HOUSE'S PLAY, WHICH IS ALWAYS DONE MECHANICALLY A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THE HOUSE ALWAYS STANDS ON SOFT (I.E., ACES COUNTING 11)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 THE HOUSE PLAYS TILL IT WINS (WITH 16 OR MORE POINTS) 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5 CARDS WHICH ARE NOT BUST BEATS ANYTHING EXCEPT ANOTHER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OR A ROYAL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OTHER THAN PONTOON, NEITHER THE HOUSE NOR THE PLAYER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ON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HAS THE HIGHEST SCORE NOT GREATER THAN 21 (BLACKJACK) OR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PJACK) OR 9 (MACAO) AFTER THE HOUSE'S TURN WINS THE AMOUNT 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DEALER AND THE PLAYER BUST, THE BETS ARE WITHDRAWN.  IF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ST AND THE PLAYER IS, DEALER WINS, AND VICE VERSA.  IF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ST, HIGHER HAND WINS, EXCEPT THAT THE HOUSE ALWAYS WINS O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MAIN HOUSE ADVANTAGE).  A WIN WITH A COMMON PONTOON (21)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BET.  IF THE PLAYER BEATS THE HOUSE WITH A ROYAL PONTO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RIPLE THE BET, BUT FOR THE HOUSE A ROYAL PONTOON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NTOON AND THE HOUSE ONLY WINS DOUBLE THE BET.  A WIN WITH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NS DOUBLE THE B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:        IF THE PLAYER HAS BLACKJACK ON THE INITIAL DEAL,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Y 1.5 TIMES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AND FLAP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WIN:     IF THE PLAYER DRAWS 5 CARDS WITHOUT GOING OVER 7.5 (FLAP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1 (BLACKJACK) HE AUTOMATICALLY WINS AND THE HOUS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IMES 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:      IF THE HOUSE'S FIRST CARD IS AN AC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YING INSURANCE THAT THE HOUSE DOES NOT HAV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BUY INSURANCE AND THE HOUSE DOES HAVE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OSE NOTHING, ELSE YOU LOSE HALF YOUR BET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UNCTION KEY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 TO TOGGLE THE SOUND EFFECTS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TO TOGGLE THE DEMO MODE, HIT FUNCTION KEY F2.  IN DEM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, ALWAYS BETTING $100.  NOTE THAT THE MODE 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TIL AFTER THE CURRENT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ON THE NUMERIC KEY PA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ELAY FOR VIEWING MESSAGES.  THE VALUE OF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THE RIGH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EEKABOO MODE: WHEN IN DEMO MODE, YOU CAN HIT FUNCTION KEY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EKABOO MODE.  IN PEEKABOO MODE, THE COMPUTER PEE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DECK TO HELP DECIDE YOUR PLAY AND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COUNT MODE: FUNCTION KEY F3 TOGGLES THE CARDCOUNT MODE.  IN CA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NUMBER OF EACH OF THE 13 KINDS OF CARDS LEFT IN THE D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 THE PLAY SCREEN IN THE ORDER ACE...KING.  ALS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(10 OR FACE CARD) AND LO (EVERYTHING ELSE) CARDS,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HI/(HI+LO) AND LO/(HI+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COLOR MONITORS ONLY): PRESSING F10 WILL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2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INE OF NEAT CARD AND BETT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PLUS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FUNDS ONLY OR FUNDS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