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FOR NEW USERS &amp; PROBLEMS YOU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PC PLU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software is actually very easy to use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ew basic "DOS" commands. These commands are "COPY", "DISKCOPY", "DIR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, "FORMAT", &amp; a few others.  None of the disks are "bootabl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not place the disk in your computer and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is to make a backup copy of your dis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you get some sort of error message when using "DISK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use the "COPY" command to make a backup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Place a blank FORMATTED disk in the "B" drive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t the "A&gt;"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*.* B: 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ut the original disk away and use the working copy. 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see what files are on the disk.  Place the working copy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 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ill see many different filenames.  A filenam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; the filename &amp; the extension.  The filename will be on the left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long) &amp; the extension will be just to the right (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).  You will be looking for certain extension names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something about that type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IMPORTANT.....IMPORTANT.....IMPORTANT.....IMPORTANT.....IMPORTA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 - a program file - type in the name &amp; press the enter key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 - a command file - type in the name &amp; press the enter key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 - a batch file - many uses, type in the name &amp; press enter key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 - a "BASIC" program. Needs GWBASIC or BASICA to run the program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 - a archived file - needs to be unarchived, contains many file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QC - a compressed file - needs to be uncompressed to be readable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- A DOCUMENTATION FILE - instructions about the program - READ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XT - A DOCUMENTATION FILE - instructions about the program - READ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ee files like READ.ME or README.1ST or just READ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documentation files that will tell you about the program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 READ DOCUMENTATION FILES FIRST BEFORE RUNNING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documentation file on your screen, use the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disk in the "A" drive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E filename.ext  (enter) - where filename would b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hatever the filename is that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documentation to the screen.  To sto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olling by, press "CTRL S" (the CTRL key and "S"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y other key to resume scrolling. To obtain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imply replace the "TYPE" command with the "DO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. Turn your printer on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COPY filename.ext PRN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"EXE", "COM", or "BAT" file extension means that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, the computer will do something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were "POKER.EXE", or "POKER.COM, or "POKER.BAT"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OKER  &lt;enter&gt; - the poker program would now come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file (a little tricky to run) is a "BASIC"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ave the "BAS" extension.  Any file with this extension must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IC" interpreter.  That simply means that you mus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WBASIC.EXE" if you have a clone, or "BASICA.COM" if you have an "IBM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(GWBASIC &amp; the "BAS" file) must reside together or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 An easy way to do this is to simply copy "GWBASIC.EXE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contains the "BAS" files. When both files are togeth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was in the "A"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GWBASIC POKER  &lt;enter&gt; - the poker program would now be "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file is one with an "ARC" extension.  This mea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chived file &amp; contains many smaller files within it.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fit on to the disk(s) you received. You mus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a special program.  The program most commonly use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XARC.EXE". To extract files from a file called "TEST.ARC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KXARC TEST B:   &lt;enter&gt; - this would extract all the fil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k that was in the "B" drive.  You must have a FORMATTED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B" drive when issuing this command. You could copy the "ARC" fil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PKXARC.EXE" to your hard drive &amp;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PKXARC TEST   &lt;enter&gt;  -  this will extract all the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d state. Then you will se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fferent filenames mentioned ab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use the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is help sheet will enable you to understand &amp; use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is still sounds like "GREEK", then we strongly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follow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7 - BEGINNERS - a tutorial on using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6 - DOS TUTORIAL - an excellent program teac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&amp; how to use "DOS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5 - DOS HELP - on-line help screens for "DOS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individual training on your computer, ou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or the following rates by appoint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our office - $35.00 / hou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ppy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C PLU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4536 ROSCOE BL.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NORAMA CITY, CA. 9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818) 891-7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