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se Racing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was originally written in basic on a Heathkit  H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PM.    Of  course,  it  was more primitive and no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at first working model,  I have seen the light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to Pascal.   If trying to convert a Basic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nguage doesn't  convert  you  to  structure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ill.  Anyway, this version (3.10) is the l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.   It was designed to be fun and  exciting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educational.   I wanted the player(s) to hav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 and run horses themselves,  and to  have  a  meth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horses randomly.  This developed into the Pasture/P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uctures.   I felt that once a horse was "put to Pas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ould  no longer race,  so the game does not allow Pas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ock transfers.  (I know,  there is at least one way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 can  think  of  a couple) but it was designed to be fun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for your and your friends' enjoyment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hing that should be fixed,  or modified,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call.   I would appreciate a contribution of $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t is worth it.   Please pass it on.  If you do pass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 it is copyrighted material,  so please pass on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plaints, comments,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G. B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7 Hillsm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apolis, Md  2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301-263-5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e.doc    - 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e.com    -  The horse rac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util.com -  Utilities to add, delete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ransfer hor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form.doc -  A racing form for the hor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ddock. (A new one can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utility progra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dock      -  The data file with the hor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race.  Racing horses cannot m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ure      -  The data file with the hor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available to mate.  Hor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sture canno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Racing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ace,  you run Horse.com.  This program re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0 horses from the paddock, asks the player fo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ettors,  then starts racing.   There are a number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you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each bettor starts with $100.00. Bettors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d during the game between races.  The 10 betto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quired to allow all winnings and bets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is done on the Win, Place, Show method.   Be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se to win,  means the horse must win in order for the bet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ny money.   Betting on a horse to Place, 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must either win or place.   The bettor is paid at th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in either case.  Of course,  this means that betting a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how,  allows  the bettor to receive money whenever the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,  places or shows.   The other type bet is  a  "Wheel"  &lt;L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t puts 1/3 of your money on Win,  1/3 on Place, and 1/3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   The bettor receives money on odds as if he/she had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separate bets, one each of Win, Place, and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race  starts,  the speed of the race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ed by the F1, F2, F3, and F4 keys.   The F1 and F3 keys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ce down and the F2 and F4 keys speed it up.   The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between races,  so once you have the  speed  you 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aces will run at that speed.   You will have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if you quit and re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aces, players can borrow money, pay back loans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ors,  and  remove  bettors.      If a bettor should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he/she can borrow money from B.G.  (Bad Guy) money l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s are a little stiff;  10% of winnings are dedu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n is paid off,  and a 5% interest charge based on the o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  principal plus interest, is added every race. 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o allow someone to borrow, but make it expensive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ing  only  on longshots wouldn't help.   If the borrower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$100 over the loan amount,  the entire loan is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playing, the paddock is updated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races you have just run.   The  paddock 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 odds  of all the raceable horses.   The payoff od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indications of how the horse has run in the past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e horse races, the closer the odds indicate how the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.   Horses are automatically put out to Pasture after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or 500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s are broken into 16 different types.   Four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ur different weather conditions.  A horse race is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urns.   During every turn a random number  is  genera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orse. The size of this random number is determ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 standard number for that turn.  (These numbers can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nd/or printed from the utility program).   The lon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, the more turns there are.   The weather further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 by modifying the random number.   The worse the wea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e random number is for tha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reating a racing form.   No track  would  be  witho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form.   Yours has one.  The one that comes with the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s only has the original horses.      When you add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ddock,  you need to update you raceform. 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tility program generates a portion of the raceform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having a formal racing party,  you may wish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include comments on each horse, from you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    Weather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urlongs, Cloudy  Muddy   1  1  2  2   Ast Bar Dyn Onl Sur Sta Luc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rlongs, Cloudy  Slow    2  2  2  3   Sta Eve Bar Che See Ext Sur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rlongs, Clear   Fast    7  7  8  8   Eve Che Luc Dra Sta Ms  Dy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rlongs, Clear   Fast    4  6  4  5   Mar Zef Bal Ms  Bar Luc Ext 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rlongs, Clear   Fast    1  3  1  1   Bar Dyn Sur Ele See Zef Ms  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urlongs, Clear   Fast    5  4  5  5   Ms  Dra Bal Zef Bar Dyn Onl 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 out of gate. Tire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 for the horse  Bar  Talk,  in  six  races  the 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 in the money three times.   A win in the fifth race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race one and a shown in race two.  From the note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,  we see that Bar Talk would do better usually, in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s.  But,  can hold on to win if the field of horses is a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Display specifications/qualifications.  The standar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 for each turn,  the number of races run  for  each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, and the number of times the horse has won, placed or sh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or printed  from  this  selection.    Hors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asture or Paddock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Put horse out to pasture.  This function transfers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addock to the Pasture.   Once transferred,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o  return them.   You need to do this occasionally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you can only have 100 horses in the Pad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Remove horses from the Pasture.   The only way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out of the Pasture. If you use this selection, the ho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dead.   This is needed because you can only have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 in the Pad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 Breeding / Purchasing new horses.   You can eithe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orses (one male,  one female) in the Pasture,  or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numbers.  Breeding allows for a slightly higher sum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purchasing.   Note,  you can easily create a hors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in every race.   That tends to make the game boring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number of these "unbeatable" horses. 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have as much fun as my family and I have h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with this game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zz Bor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ember 15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