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( REDBARON )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2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ret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version 1.3 of the Redbaron documentation.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were released, but this is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ccurate description up to da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exciting world of REDBAR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UBLIC DOMAIN and may be copi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rules are not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is program may not be altered, modified, or tam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with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is documentation file is not removed,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is program may never be sold privately 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y type of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name of this file is to be left as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software public or copyrighte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nd it makes it easier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World War I fighter plane game. 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designed to look like a real World War I fighte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pwith.  This fighter is double winged and has a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ed between the cockpit and the engine blade. 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special timing coil that keeps the machine gu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oting the prop off.  These planes were not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graceful and usually were shot several tim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hot down.  Some of the later versions of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bombs attached for small bombing r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is to destroy the enemies tanks,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dumps.  You may do this by dropping bombs 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with you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tart you have full fuel, bombs, and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s.  You may use these as you will and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on how much you use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use what's on your plane to get more you must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it a few seconds while the fuel, bombs and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s are being reloaded.  While you are waiting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nemy planes (if you are playing a level which has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hey will dive bomb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game levels which you can 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hown in the main screen and are symbolized by an (S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player (this has no other fighters).  An (M) fo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(you fight against each other).  A (C) for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(the computers has a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s are pretty simple to operate and the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must be turned off or the controls will not work (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=  Makes the plane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=  Flips the plan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=  Makes the plane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=  Decreases the speed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=  Increases the speed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Every push drops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=  This fires the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 The plane takes off going east an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work for that direction.  When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west the controls ac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xec was written by the same person that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ile.  Redexec means redbaron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ime the redbaron game ends it systems to DO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 wrote this file.  To prevent this when playing red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"REDEXEC" and this will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display some information on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"PAUSE" appears you are given an option to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bar and redbaron will run or to press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rl-Scroll Lock) and quit.  Pressing control-brea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estion "Terminate batch job (Y/N)?".  Typ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or a "N".  Pressing "Y" will continue the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trol-break had never occured.  If a "N" is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stop and return to DOS.  This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s job is to run redbaron nine times straight.  Eve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redbaron exits you will see the word "REDBARO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uns again.  After nine times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.  If after this you may type "REDEXEC"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not mandatory, but simp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 None of the copies of REDBARON i've see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multiple players level so when you type (M)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directory this message comes up "Key a gam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this would be any number from 0-8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number the program exits, puts some stuff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about moves and says "file not found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py was put out the file was ther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 smooth, but somewhere along the line the file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s not been seen since.  I have tried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by checking this and trying that, but I have had no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inding the name.  The file would be made 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be accessed only once when the level is being lo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 into memory.  The file name is in HEX cod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can not find it equal in English. 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will not run now because of this the other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affe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one knows where the data file is for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level I would appreciate you let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ommunity know about it so we can all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t its fulles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help support PUBLIC DOMAIN and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  This helps fight the high cost of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otes better software.  After all we are not all ma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End of Documentation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