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LE: It is one  of the best public domain games  we've  ever 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ove  this little guy around a  castle  picking  up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apped in a deserted Castle and you must escape.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 castle is  full of treasures.  Can you find them al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sor keypad to move your man around the rooms.  To pick up a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 just run into it.  To pick up an item not displayed  on 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GET.  To  attack  monsters just  run  into  them, 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eapon.The computer accepts most two word commands. There are 83 roo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treasures.  To  see the High Score , look at the wall in the courty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EVERYTHING CAREFULLY!           To save a game type : SAVE +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 load a game type : LOAD +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nd the game ty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 many words such as LOOK, FIND, OPEN, .....   but, alwa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two words sentense as: FIND KEY or LOOK DESK or OPEN DOOR or 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share  this  program with other users o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not distributed  modified, that no fee o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at this notice is not bypassed or removed.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ing if enjoyable, or  of  value, then your contribution (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)  will  be  greatly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AMES: by Kevin Bales ,  1250 Lindenwood Lane,  Atlanta,Georgia 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# (404) 321-38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deas, suggestions, critque, and questions welcome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