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[ Blue Lake Systems ]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Computer Telecommunications &amp; Consult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5746 'K' Stree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West Linn,  Oregon  9706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PCBoard Version 15.1 /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ode 1  (503) 656-9790  14.4  v.32  v.32bis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ode 2  (503) 657-4719  14.4  v.32  v.32bis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ode 3  (503) 557-8477  14.4  FAX 2 v.32bis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InterNet: mark.adkins@f285.n105.z1.fidonet.or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FidoNet 1:105/285   1:105/28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IME Site Name: BLUELAKE or 433   140 On-Line Do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Distribution &amp; Update Center for Darwin USBBS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Distribution Center for Tag-Line Xpress - RimeTi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ModemNews - Poetry in Motion - ComputerTal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DN File Networks       Vendor Distributed File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Download on your First Call    24 hours a d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ver 60,000 files on line   6.0 Gigabytes and grow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