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ALIE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NEEDED: ALIEN.SPC, A2.SPC, A5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 This is an adventure type of game. You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 of a space crash, and must avoid storms, batt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, and find safe places to hide until you are resc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BASIC language, and the four files nam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