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er Games 2 by 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to DOS by Demon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X to Exit back to DOS whenever keys can be pressed in the g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