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n EGA Graphics version, called EGABomb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programming  philosophy  is  that a program shows its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 the  moment you have to pick up a user's manual to see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ext.   With  this  in mind, let me make a few point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ever  have  to  read  this  file again.  If you do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GABomb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Bomb.Exe  is  a  graphics  game  in which two players (or 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it  personality, like me!) fire artillery shells at each oth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oonlit  star-filled  night  sky in high resolution VGA col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 version  displays colors that I'll bet you've never seen bef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am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scene's  layout  is  determined by many different random fa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 left  &amp;  right  elevations,  mountain  shape  and size,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,  specific  artillery  piece positioning, and other fa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  a  unique and unpredictable playing field no matter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 is  started by typing "VGABomb" and pressing ENTER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ed  with  a  title  screen with copyright and auth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an  explanation  of the game.  At the bottom right of thi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re  asked  to  enter a number from 1 to 9 to set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ction to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a  few games, you will find a comfortable speed setting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 and  you  can  conveniently  start  the  program 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GABomb  Sx"  where  x  is the speed setting (from 1 to 9)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The game will then set the spe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Rather  than having to remember that speed setting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each time you play, you can start the game by creating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an  ascii  text  editor that would start the game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ould create a batch file called "PlayBomb.Ba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       (if you have DOS 3.3, type "@Echo off"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 S6     (Make sure there is a space between "VGABomb" and "S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batch  file  would  start  VGABomb with a preset speed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.   Put  this batch file in the same sub-directory as VGABomb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on,  simply  type  "PlayBomb",  and  the  batch file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 with the speed already se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players,  each  with  an  artillery  position, fire shell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.   Each position starts out with 100 men, but every time you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gun  10  of  your  men desert because they can't stand the no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thing happens to your enemy when his gun is fired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implication  of  this:   First, you only have 10 shots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 is  deserted;  second,  the  longer  you take to destro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my's  position, the less credit you get, because there's less m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  (due  to  the similar desertion factor on the other side). 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ooves you to get a bull's-ey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time one destroys another's position, a game summary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you're  asked  if you want to play again.  At the end of 10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 is  automatically  ended  with  a Final Game Summa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all  rating  of  each  position, indicating who won.  Final ra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determined  by  a  formula  that weighs 1) The number of games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 2)  The  total casualties of each position.  Usually, whoever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 individual  games will come out on top in the final ra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l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 action  and  keyboard  use  is fairly self-explana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 keys (to select and adjust angle and speed), and the &lt;Enter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pace bar (to shoot) are all that's needed to play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,  &lt;F1&gt;  lets  you reset a scene if the program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ly  difficult  one (happens every great once in a while), and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 you quit anytime.  If you've completed at least one gam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,  the  game  will  display  the  Final  Statistics  summar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nfo is availabl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yourself  enjoying  the  review 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 $10   for the latest full-featu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gram  that is commercially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 the  program  name and version number!  Also,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 floppy disk you need. (Use the order form availabl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 accompanying  RadCat.Txt  file,  or  &lt;PrntScrn&gt;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/order  form  that  appears  near  the  beginning  of th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 the  review  version,  you  are  author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 to  distribute  copies  of  this program withou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to  review.  However, please make sure to includ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 list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.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,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little smaller, much faster, and a few little bug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tensive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little faster, and a few more little bug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re realistic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me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 allows  you  to  enter  a  speed  setting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when executing the progra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ightly larger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nor changes in 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me more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nor screen displa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of colors exclusive to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rther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mited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.,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ll-featured version available upo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.,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nor code optimization for more realistic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urce code converted to Power Basic v2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VGABomb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