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 The PC-TALK III User's Guide starts on the next pag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85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 PC-TALK III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unications Progra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 User's Guide by Andrew Fluegelm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 FREEWARE - P.O. Box 862, Tiburon, CA 9492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84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 Cont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of PC-TALK III         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ommands</w:t>
        <w:tab/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Working Copies of PC-TALK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PC-TALK</w:t>
        <w:tab/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:  Alt-E</w:t>
        <w:tab/>
        <w:tab/>
        <w:tab/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Alarm: Alt-W</w:t>
        <w:tab/>
        <w:tab/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creen: Shift-PrtSc</w:t>
        <w:tab/>
        <w:tab/>
        <w:tab/>
        <w:t xml:space="preserve">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 Printout: Ctrl-PrtSc (or Ctrl-PgUp)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dump: Alt-S</w:t>
        <w:tab/>
        <w:tab/>
        <w:tab/>
        <w:tab/>
        <w:t xml:space="preserve">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creen: Alt-C</w:t>
        <w:tab/>
        <w:tab/>
        <w:tab/>
        <w:tab/>
        <w:t xml:space="preserve">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a File: Alt-R (or PgDn)</w:t>
        <w:tab/>
        <w:tab/>
        <w:t xml:space="preserve">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a File:  Alt-T</w:t>
        <w:tab/>
        <w:tab/>
        <w:tab/>
        <w:t xml:space="preserve">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transmit option: '=b'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ing transmit option: '=p'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Transmitting and Receiving: '=x'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Communications Terminology</w:t>
        <w:tab/>
        <w:tab/>
        <w:t xml:space="preserve">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: Alt-M</w:t>
        <w:tab/>
        <w:tab/>
        <w:tab/>
        <w:tab/>
        <w:t xml:space="preserve">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a File: Alt-V</w:t>
        <w:tab/>
        <w:tab/>
        <w:tab/>
        <w:tab/>
        <w:t xml:space="preserve">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 File: Alt-Y</w:t>
        <w:tab/>
        <w:tab/>
        <w:tab/>
        <w:tab/>
        <w:t xml:space="preserve">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gged Drive: Alt-L </w:t>
        <w:tab/>
        <w:tab/>
        <w:tab/>
        <w:t xml:space="preserve">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cation Conventions</w:t>
        <w:tab/>
        <w:tab/>
        <w:tab/>
        <w:t xml:space="preserve">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: Alt-D</w:t>
        <w:tab/>
        <w:tab/>
        <w:tab/>
        <w:t xml:space="preserve">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to the Directory </w:t>
        <w:tab/>
        <w:tab/>
        <w:tab/>
        <w:t xml:space="preserve">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Directory Options </w:t>
        <w:tab/>
        <w:tab/>
        <w:tab/>
        <w:t xml:space="preserve">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dialing</w:t>
        <w:tab/>
        <w:tab/>
        <w:tab/>
        <w:tab/>
        <w:tab/>
        <w:t xml:space="preserve">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Services:  '+#' and '-#'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Dialing: 'm'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: Alt-Q</w:t>
        <w:tab/>
        <w:tab/>
        <w:tab/>
        <w:tab/>
        <w:t xml:space="preserve">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and Converting Characters</w:t>
        <w:tab/>
        <w:tab/>
        <w:t xml:space="preserve">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ng Instructions</w:t>
        <w:tab/>
        <w:tab/>
        <w:tab/>
        <w:tab/>
        <w:t xml:space="preserve">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arameters: Alt-P</w:t>
        <w:tab/>
        <w:tab/>
        <w:t xml:space="preserve">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Defaults: Alt-F </w:t>
        <w:tab/>
        <w:tab/>
        <w:tab/>
        <w:t xml:space="preserve">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Directory: Alt-K (or Alt-J)</w:t>
        <w:tab/>
        <w:t xml:space="preserve">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unction Key Assignments</w:t>
        <w:tab/>
        <w:tab/>
        <w:t xml:space="preserve">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Up the Modem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orary Alt Keys: Alt-1 through Alt-0 </w:t>
        <w:tab/>
        <w:t xml:space="preserve">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apsed Time: Alt-Z</w:t>
        <w:tab/>
        <w:tab/>
        <w:tab/>
        <w:tab/>
        <w:t xml:space="preserve">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Alt-X</w:t>
        <w:tab/>
        <w:tab/>
        <w:tab/>
        <w:tab/>
        <w:tab/>
        <w:t xml:space="preserve">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 Break Signal: Ctrl-End</w:t>
        <w:tab/>
        <w:tab/>
        <w:t xml:space="preserve">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: Home key</w:t>
        <w:tab/>
        <w:tab/>
        <w:tab/>
        <w:t xml:space="preserve">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ggle Commands </w:t>
        <w:tab/>
        <w:tab/>
        <w:tab/>
        <w:tab/>
        <w:t xml:space="preserve">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ON/XOFF: Alt-O </w:t>
        <w:tab/>
        <w:tab/>
        <w:tab/>
        <w:tab/>
        <w:t xml:space="preserve">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Errors: &lt;&lt;&gt;&gt; and &lt;&lt;OVERFLOW&gt;&gt;</w:t>
        <w:tab/>
        <w:t xml:space="preserve">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 Information </w:t>
        <w:tab/>
        <w:tab/>
        <w:tab/>
        <w:t xml:space="preserve">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ing PC-TALK </w:t>
        <w:tab/>
        <w:tab/>
        <w:tab/>
        <w:tab/>
        <w:t xml:space="preserve">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PC-TALK</w:t>
        <w:tab/>
        <w:tab/>
        <w:tab/>
        <w:tab/>
        <w:t xml:space="preserve">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!</w:t>
        <w:tab/>
        <w:tab/>
        <w:tab/>
        <w:tab/>
        <w:tab/>
        <w:t xml:space="preserve">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</w:t>
        <w:tab/>
        <w:tab/>
        <w:tab/>
        <w:tab/>
        <w:tab/>
        <w:t xml:space="preserve">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 Communications Parameters</w:t>
        <w:tab/>
        <w:tab/>
        <w:t xml:space="preserve">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ix B: The XMODEM Protocol </w:t>
        <w:tab/>
        <w:tab/>
        <w:t xml:space="preserve">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</w:t>
        <w:tab/>
        <w:tab/>
        <w:tab/>
        <w:tab/>
        <w:tab/>
        <w:tab/>
        <w:t xml:space="preserve">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 Features of PC-TALK III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rief summary is to acquaint you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eatures in PC-TALK III.  Each of thes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detail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C-TALK III is supplied in an interpret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PC-TALK.BAS) for systems with 64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BASIC version (PC-TALK.EXE) for systems with 128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f memory.  The .EXE version will give opt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recommended if you hav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PC-TAL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'fast' mode from previous version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eatures now operate fully at up to 1200 bau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nterpreter and the BASIC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creendump feature (Alt-S) now permits wri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 margin Width feature (Alt-W) signals when keyboard in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ed a specifiabl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ree Transmit options are now provided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s (=b), for transmitting files with line pacing (=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transmitting and receiving files using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protocol (=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Dialing Directory (Alt-D) has been expanded to six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.  Optional parameters allow sel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and/or converting and for storing pac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n auto-redial feature has been added (Alt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re are now forty possible permanent input strings (Alt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ermanent strings are now stored to be in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in combination with the Alt, Shift,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he temporary input strings (Alt-=) have been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 key combinations Alt-1 through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Because of the expansion of the Dialing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Directory, the special keys for dial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ource and for sending specific command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A routine has been added for interactively spec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all program defaults while the program is running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The conventions for specifying files and inpu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ve been standardized.  Control charact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 as part of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are familiar with earlier versions of PC-TAL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you read through the entire document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ich has been thorough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-TALK III User's Guide is 70 pages long.  It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alled PC-TALK.DOC, which is either on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n a separately labeled disk if two disk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User's Guide, see the instructions at paragraph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ction, "Making Working Copies of PC-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at you find PC-TALK III to be more useful,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, a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 Summary of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</w:t>
        <w:tab/>
        <w:tab/>
        <w:t xml:space="preserve">   When activated, Echoes keyboard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. (Toggle) USE IF YOUR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NK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PrtSc</w:t>
        <w:tab/>
        <w:t xml:space="preserve">   Prints current screen cont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rtSc</w:t>
        <w:tab/>
        <w:t xml:space="preserve">   When activated, simultaneously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Ctrl-PgUp)</w:t>
        <w:tab/>
        <w:t xml:space="preserve">   screen output to the printer.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</w:t>
        <w:tab/>
        <w:tab/>
        <w:t xml:space="preserve">   Starts/stops routines to Rece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gDn)</w:t>
        <w:tab/>
        <w:t xml:space="preserve">   the communications port to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ab/>
        <w:t xml:space="preserve">   Starts/stops routines to Transmi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gUp)</w:t>
        <w:tab/>
        <w:t xml:space="preserve">   disk through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V</w:t>
        <w:tab/>
        <w:tab/>
        <w:t xml:space="preserve">   Starts/stops routine to View a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Y</w:t>
        <w:tab/>
        <w:tab/>
        <w:t xml:space="preserve">   Permits deleting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ab/>
        <w:t xml:space="preserve">   Calls up the Dialing Directory.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oring parameters for 60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-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ab/>
        <w:t xml:space="preserve">   Redials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</w:t>
        <w:tab/>
        <w:tab/>
        <w:t xml:space="preserve">   When activated, sends status Messag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transmit and rece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ab/>
        <w:t xml:space="preserve">   Permits changing the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</w:t>
        <w:tab/>
        <w:tab/>
        <w:t xml:space="preserve">   Permits temporary or perman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</w:t>
        <w:tab/>
        <w:tab/>
        <w:t xml:space="preserve">   Calls up the Function Key Directory.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Alt-J)</w:t>
        <w:tab/>
        <w:t xml:space="preserve">   specifying up to 40 Function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input permanent i.d. #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=</w:t>
        <w:tab/>
        <w:tab/>
        <w:t xml:space="preserve">   Permits programming of keys Alt-1 through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Alt-equals) as temporary inpu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ab/>
        <w:t xml:space="preserve">   Writes contents of th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NDUMP.PCT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ab/>
        <w:t xml:space="preserve">   Changes the Logged drive fo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</w:t>
        <w:tab/>
        <w:tab/>
        <w:t xml:space="preserve">   Sets an optional Width alarm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Z</w:t>
        <w:tab/>
        <w:tab/>
        <w:t xml:space="preserve">   Displays the elapsed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</w:t>
        <w:tab/>
        <w:tab/>
        <w:t xml:space="preserve">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</w:t>
        <w:tab/>
        <w:tab/>
        <w:t xml:space="preserve">   Permits re-starting transmission manu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remote computer has sent an XOFF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ab/>
        <w:t xml:space="preserve">   Ex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</w:t>
        <w:tab/>
        <w:t xml:space="preserve">   Sends a 'Break'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 xml:space="preserve">   Sends a 'Rubout' character (ASCII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 xml:space="preserve">   Displays an on-screen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or</w:t>
        <w:tab/>
        <w:t>?+[spec] - When given as response to a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s files currently on logg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ive. Wild card characters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pace&gt; - When given as response to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-inputs the last file Transmitted,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  - When given as response to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cels Transmit, Receive, View, and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p[n][c] - When added to the end of a 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cation, paces transmission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--either every n seconds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mpt c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b</w:t>
        <w:tab/>
        <w:t xml:space="preserve"> - When added to the end of a 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cation, permits transmitt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x</w:t>
        <w:tab/>
        <w:t xml:space="preserve"> - When added to the end of a Transmi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specification, invokes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ec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}</w:t>
        <w:tab/>
        <w:t xml:space="preserve"> - Signifies a carriage return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&lt;Enter&gt;</w:t>
        <w:tab/>
        <w:t xml:space="preserve"> - Clears a previously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nter&gt;</w:t>
        <w:tab/>
        <w:t xml:space="preserve"> - Leaves a previously specified str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 Making Working Copies of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use your PC-TALK program disk(s)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copy of the program.  Follow these step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you may have been provided with two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"PC-TALK.III" and "PC-TALK.DOC", or a single dis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-TALK.III".  If you have been provided with a single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ll of the necessary PC-TALK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ace your own copy of PC-DO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rive A and press the Ctrl-Alt-Del keys simultaneousl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and time, when required.  You should see the DOS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a blank disk (or one that can be REFORMATTED)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'FORMAT B:/S' &lt;Enter&gt;.  This will forma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with the DOS system an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ype 'COPY BASIC.COM B:' &lt;Enter&gt;. This will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.COM 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Now remove the DOS disk from drive A and insert the PC-TALK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ype 'COPY *.* B:' &lt;Enter&gt;. This will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sk on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emove the program disk from drive A and store i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.</w:t>
        <w:tab/>
        <w:t>Take the disk from drive B and label it "PC-TALK.I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as your working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f you have been provided a separate disk marked "PC-TALK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eps 1 through 7 above, using the PC-TALK.DO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Before you start using the program,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rinted and read the PC-TALK III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been provided with two disks, 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been provided with one disk, 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ype 'PRINTDOC' &lt;Enter&gt; and follow the screen promp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the file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You are now ready to run PC-TALK. Place the wor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marked PC-TALK.III in drive A and proce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, "Starting PC-TA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 Starting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ake sure that PC-DOS is loaded so that you see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Place the disk marked "PC-TALK.III" in drive A.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load and run the BASIC file PC-TAL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load and run the compiled BASIC file PC-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run PC-TALK.EXE by simply typing 'PC-TALK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e the prompt "===Proceed ..." PC-TALK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you should turn on your modem,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a direct connection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proceed to send the appropriate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from the keyboard. (Making use of auto-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s is described in the documentation under "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an acoustic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 the phone number you wish, place the telephon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modem cradle, and switch to 'Data'.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nnection, you can proceed with keyboar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your PC has been set up as a "dumb"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with the remote computer.  You can se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computer by typing on the keyboard, an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ent by the remote computer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CAN'T SEE YOUR KEYBOARD INPUT, press Alt-E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nto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is capable of doing many "smart" things too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and sending disk files, dialing phon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 commands for future use.  All the program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e documentation, which is contained in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sk called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 PLEASE PRINT AND READ THE DOCUMENTATION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ave you from having unanswered questions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your enjoy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documentation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been provided with two disks, 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have been provided with one disk, 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w type 'PRINTDOC' &lt;Enter&gt; and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rint the file PC-TALK.DOC.  Please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rough the documentation before try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: 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systems, the remote computer will send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he characters you type at the keyboard. 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ull duplex" communications.  In other cases,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will not send back the characters you type ("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ex").  You can adjust for either of these situ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ption, which is toggled on and off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't see your own keyboard input on the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are in progress, turn on the Echo option (Al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ght make your modem commands appear as dou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hould produce proper screen output during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regular communications input appears as dou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, disable the Echo function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Alarm: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remote systems place a limit on the length of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ntered.  It can be a nuisance to hav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mit when typ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send information using the keyboard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eeps when you type more than 7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is the Width alarm feature.  It operat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alarm o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eps will continue until you press the &lt;Enter&gt; key o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yped more than ten additional characters. 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rely reminders--the characters are still sent as typ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different margin width by pressing Alt-W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disable the Width alarm, enter 0 (zero)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arg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creen: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during program operation, hitting the Shift ke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with the PrtSc key will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o the printer. (This is the regular DO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 Printout: Ctrl-PrtSc (or Ctrl-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produce simultaneous printout whi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progress by pressing Ctrl-PrtSc or Ctrl-PgUp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dicate "===PRINTOUT ON===" and all subsequ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screen will be sent to the pri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isable the Printout function by hitting Ctrl-PrtSc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again. A message "===PRINTOUT OFF===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intout function will be toggled off.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an be turned on and off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out function is invoked when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n, a message "===CHECK PRINTER===" will appea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off, and communica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intout option may slow communications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 cannot keep pace with the communications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municating at 1200 baud (described below under "Comm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ations Parameters") you should not try to run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, as you will likely overflow th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happens, the program will attempt to recover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Print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eature in PC-TALK III buffers the printout to tak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of backspace characters with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ppen to run the BASIC interpreter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BASIC 2.0, the Ctrl-PrtSc key will turn o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, but not with PC-TALK's support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  <w:tab/>
        <w:t>In this case, you should use the Ctrl-PgUp ke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out function.</w:t>
        <w:tab/>
        <w:t>(Note, however, that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run BASIC 2.0, you will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compiled version of the program, PC-TALK.EXE.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ing PC-TALK"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dump: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ew feature in PC-TALK III allows you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screen to a disk fil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e program, the Screendump file is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called SCRNDUMP.PCT.  Each time you press Alt-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ntents is appended to that file.  The date a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corded for each screen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different Screendump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routin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creen: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C will clear the screen at any ti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end any character or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a File: Alt-R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receiving routine permits you to sav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rom a remote computer on your own disk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manually and requires no speci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Receiving routine, press Alt-R.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rive and filename under which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Receiving routine is in operation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on line 25 of the screen indicat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received.  From that point on, all information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communications port, whether it is being typ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board or coming from the remote computer,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ard against accidentally erasing existing files,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specified that already exists on the disk,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receipt of the file, press Alt-R once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ceive different files to disk, or keep app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sk file, many times during a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remote computer systems may send unwante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. If you have need to strip or convert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they are being received, you can specify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th the Strip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can receive binary files without any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specification.  You do have to be carefu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nd close your file for receiving so that you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traneous characters or messages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mmended procedure for receiving binary file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option (described below) ON for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nd OFF for the transmitting computer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computer operator to give the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e time to open and close the file.</w:t>
        <w:tab/>
        <w:t>Please note al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receive a binary file, you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in effect and must be communicating at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communications parameters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LEASE NOTE that the best way to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s with PC-TALK is by using the XMODEM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a File: 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you can receive information and store it on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ransmit information from your disk fil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ular file transmitting routine is "plain vanilla" --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no special protocol from the remote comput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be used to send your disk files to virtuall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computer, to network bulletin boards, and to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Transmit routine, press Alt-T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for the specification of the file to be transmitt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given the specification and press the &lt;Enter&gt;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f the file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ransmission is in progress, you will see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isplayed on the screen. Line 25 of the screen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being transmitted and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 remaining to complete the transmission.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terminate automatically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rminate transmission manually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tting routine can be used to send files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and to network bulletin board service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to send your file, start the Transmit routine (Alt-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file to be sent, and press &lt;Enter&gt;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prompts you see on your screen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mputer -- only the text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mote computer requires a special charact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pt of the file, it should be sent manually via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giving the Alt-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File Transmi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offers some advanced transmit options for send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for pacing transmission, and for transmit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-checking protocol.  In each case, the option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n equals sign plus the letters 'b', 'p', or 'x'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file specification.</w:t>
        <w:tab/>
        <w:t>Each of thes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elow; however, it is recommended that you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until you are familiar with the bas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transmit option: '=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permits transmitting binary files (.COM 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SIC programs not saved in ASCII format).</w:t>
        <w:tab/>
        <w:t>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, add '=b' to the end of the 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to transmit the file MYFILE.CO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 the transmit file specific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MYFILE.COM=b' &lt;Enter&gt;. (It does not mat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b' is typed in upper or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ransmit using the binary option, the tex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communicating at 8 data bits (No parity)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nary file. The binary transmit option is an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ing transmit option: '=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increased performance of this version of PC-TAL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t routine may operate too fast for som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(such as the Source and many mainframe systems). 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now offers a Pacing option to slow down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This feature will send your file to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at a time, paus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the Pacing option, specify '=p'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 to transmit; e.g., 'MYFILE.123=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want the line pacing to be governed by a time de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number following the '=p' to indicate how many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between transmission of line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you specified 'MYFILE.123=p2'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would pause approximately two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a fractional number, such as '=p.5' for a ha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pause.  You should experiment with your remo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optimum time delay for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second line pacing option waits for a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mputer before sending the next line.  This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character(s) for the prompt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=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specifying 'MYFILE.123=p?'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to wait for the receiving comput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 mark before the program continued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xt line.  You can specify a control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mpt; for example, '=p' followed by a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cause the program to wait for an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used for a prompt in the line pacing transmi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have the option of proceeding with transmiss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ting the space bar, or terminating transmissio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ore pacing instructions as one of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Directory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ing option will automatically strip line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CII 10) during transmission.  It will also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each carriage return (ASCII 13).  In other w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/line feed sequence (ASCII 13/10)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ransmitted as a space/carriage return (ASCII 32/13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ng routine will then either pause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, or wait for the specified prompt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you want to strip line feeds and pa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with spaces during transmission, but don't want 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ither a time delay or to wait for a prompt, just add '=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 spec.  The Pacing routine will proc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ing. (Please note that if you specify '=p0' as th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the program will wait for a '0' (zero)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before proceeding with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ing option is a powerful feature that greatly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atility of PC-TALK in communicating with a variety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s.  However, it is not recommended tha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ransmit pacing unless you know of a specific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mmon application in which transmit pacing is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files to the Source using Telenet or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how heavily the system is being used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ecessary to pace transmission with a 2- or 3-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ines to make sure that your file is properly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Transmitting and Receiving: '=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noteworthy features in PC-TALK III i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ODEM protocol originally 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XMODEM protocol is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curacies in file transfer caused by bad sign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line. It is a "hand-shaking" and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that ensures accurate transmission and recei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inary files.  The protocol is in wide use today amo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ty of micro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ODEM protocol can be used for both transm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files.  In each case, you should add '=x'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; for example, 'MYFILE.123=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entered the file spec and pressed &lt;Enter&gt;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message indicating that the protocol is in eff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"*** Holding for Start..."  The rest of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ransmitting, line 25 of the screen will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blocks (of 128 bytes) comprise the file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Sending block # n", followed by the message "- verif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mote computer has successfully received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ransfer will proceed, block by block,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reached.  The transfer will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ceiving, you will see the same "*** H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.." notice, followed by messages "Received block #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d" as each block is received. 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on of how long the file is, but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rmin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detects an error while transferring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either a message "**Re-sending block..." i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or a variety of error messages in receive mod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the program will attempt to recover, indic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/receipt is verified, and continue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, the program will not be able to rec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if the line signal is degraded.  Th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erminate after repeated errors.</w:t>
        <w:tab/>
        <w:t>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manually at any time by pressing Alt-R or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XMODEM transfer does not succeed, please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re is something wrong with your computer or with P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ggested that you hang up, re-establis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a new lin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with the XMODEM protocol, you must be communicat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data bits, No parity (Communications Parameter options 2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e below). Both computers must hav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le of runn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ODEM routine in PC-TALK III  has been tes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 of the protocol and should give you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ther computer is running PC-TALK III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ably assured of a rapid and accurat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ODEM routine operates automatically. 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, a brief technical description of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takes place can be found in Appendix B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eaving the subject of XMODEM, it is appropria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ment be given to Ward Christensen, who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nd who has been a landmark pioneer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Communications Terminolog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-TALK prompts and documentation generally avoi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'uploading' and 'downloading'. A conven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frame world has been to use 'uploading'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a file to a remote computer and 'downloading'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receiving a file from a remote computer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icrocomputers communicating with each other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p' and 'down' seems les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feel more comfortable with the mainframe terms,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offers the option of using the PgDn key (in addition to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to start and stop Receiving a file and the PgUp key (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Alt-T) to start and stop Transmi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: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option (invoked with Alt-M) will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mputer when receiving and transmi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ceiving a file with the Message option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===READY TO RECEIVE===" will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s soon as the receiving routine is in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===FILE RECEIVED===" when the receiving routin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ransmission, the messages are "0 '===START OF FILE==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65529 '===END OF FILE===" or, if the file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aturely, "===TRANSMISSION OF FILE TERMINATED===".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appear on the remote computer's terminal,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"bell" or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use of the Message function is for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to have Messages ON and the transmitting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essages OFF.  That way, the transmitting computer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ceiving computer is ready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in the Transmit messages do make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function active when transmitting a BAS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ormat.  The messages then become re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function should not be used when 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files to or from a network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 and Transmit file specification prom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your screen, regardless of wheth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in effect. These local messages are not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terrup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a File: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permits you to view any file which is on you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program is running. This feature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fer to files on disk whil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a file, press Alt-V. The program will as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in the same manner as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and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Viewing is in progress, twenty lin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screen at a time.  To see mor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space bar.  To cancel the Viewing routine, press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of the file you see displayed on your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mote computer sends you informa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a file, that information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buffer.</w:t>
        <w:tab/>
        <w:t>A continuous stream of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computer could overflow the buffer.</w:t>
        <w:tab/>
        <w:t>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view a file only during a pause i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int the contents of the file as you are vie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urning on the Printout function (Ctrl-PrtSc)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-V command. You can also print selectiv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using the Printscreen function (Shif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 File: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lete any file from your disk(s) whi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progress. Press Alt-Y and follow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 You will be shown the first five line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ked whether you are sure that you want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spond 'y' to the prompt, the file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from your disk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ged Drive: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ransmit, Receive, View, and Delete routin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a default "Logged" drive if no drive is give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pecification prompts.  Initially, this is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drive B is the Logged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 to a file specification promp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MYFILE', the program will automatically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B:MYFILE'. If you want to transmit, receive,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on drive A, you should respo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cation prompt with 'A:MY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ogged drive during program operation, press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llow the instructions.  The Logged driv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s part of the Default modification routin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cation Conven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III uses a standard set of commands fo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cation prompts in the Receive, Transmit,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include a drive indicator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 (e.g., 'MYFILE.123'), the program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to be located on the Logged driv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see a list of the files pres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drive, you can type a question mark in pla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.  You will be shown a listing of the files on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  <w:tab/>
        <w:t>To see the files on another drive, type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letter designa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drive B is the Logged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 to a file spec prompt with '?'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wn a list of the files on drive B.</w:t>
        <w:tab/>
        <w:t>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'?a', you will be shown a list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'wild card' characters '*' and '?' a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file lis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you respond to the file spec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? a:*.bas', you will be shown a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drive A with the extension '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you do not want to continue with the Rece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, View, or Delete routines once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quest with  Alt-R, -T, -V, or -Y, press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 prompt and the routin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ceive, Transmit, or View routines are invok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during a communications session, you can hit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sponse to the file spec prompt, and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ed for receiving, transmitting, or viewing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 You can then either press &lt;Enter&gt;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, transmitting or viewing that file, or modif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 before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: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-D command calls up the Dialing Directory,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'S  most useful features.  The Directory can list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ty names and phone numbers, plus communication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, message, stripping and pacing instruction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will first show you how to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hone numbers into the Directory and then describ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as part of your stand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irectory is called up for the first time,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lank. To add names and phone numbers to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vise the Directory later on, enter 'r' at the "Di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" prompt. (It doesn't matter whether you use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) Then enter the entry number you want to add or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/revise entries, type in the name, followed by &lt;En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number (area codes optional), followed by &lt;Enter&gt;.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6 characters may be specified for the phone number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most 14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sked whether the communication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k". If 300 baud-even parity-seven data bits-one stop b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ble (this is the most common protocol), type 'y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spond with 'n', you will be ask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arameters. The program will not let you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nvalid parameters. (If you run into trouble, re-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300-E-7-1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vise entry routine will then ask whether you want to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the screen (common for inter-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, but usually not necessary for publi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CompuServe and the Source), and whether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 as part of the file Receiving and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(see above). Press &lt;Enter&gt; after 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ill then ask whether you want to strip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or that entry.  It is recommended that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n' unless you have a special applications ne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the Stripping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routine will ask whether you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ng instruction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pecify a Pacing instruction, enter either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number or a pacing prompt character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cing? p=" prompt. Respond with 'n' &lt;Enter&gt;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cing in effect for that ent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specify a Pacing instruction unless you know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an error specifying a directory entry, type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t the final "ok?".  You will be tak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routine again.  For each parameter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new value or press &lt;Enter&gt; to leave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responded with 'y' to the final "ok?"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clear, showing the new information you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phone number, and communications spec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a separate file on your program disk named PC-TALK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o th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dicated above, specifying communications parameters, ec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stripping, and pacing can all be conside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that need not be dealt with the first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 following example lists the commands for m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name and phone number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ss Alt-D.  You will see Page 1 of the Directo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mpt "Dial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'r' &lt;Enter&gt;. You will see the prompt "Revise/add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'1' &lt;Enter&gt;. You will see the prompt "Nam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ype the name you want for entry #1 (maximum 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&lt;Enter&gt;. You will see the prompt "Phone numb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ype the phone number you want for entry #1 (maximum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) followed by &lt;Enter&gt;. You will se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unications parameters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For this example, the parameters are ok, so type 'y'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press &lt;Enter&gt;.</w:t>
        <w:tab/>
        <w:t>You will see the prompt "Echo on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ype 'n' &lt;Enter&gt; or just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"Messages on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ype 'n' &lt;Enter&gt; or just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"Strip/convert characters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ype 'n' &lt;Enter&gt; or just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"Pacing? 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ype 'n' &lt;Enter&gt; or just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"Is entry #1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Type 'y' &lt;Enter&gt; or just press &lt;Enter&gt;. You will see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 re-displayed with the name and phon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Repeat the above steps for each name and phon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ad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irectory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Directory has a capacity of sixty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display only fifteen entries at a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ge" forward or back through the directory by entering 'f'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 at the initial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ial any entry, regardless of whether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revise only those entri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pag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'c' at the "Dial entry #:" promp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f clearing Directory entry #s within the range 1-60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"Are you sure?" before your selected entri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dial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 will automatically dial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the Directory is called up, you will see a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ays "modem dialing command = ATDT".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the D.C. Hayes Smartmodems&lt;tm&gt; for using touch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a different dialing command--such as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another auto-dial modem--enter 'r'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hen type 'm' &lt;Enter&gt; at the "Revise/add entry #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Then type your desired dialing 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  (The Smartmodem command for pulse dial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TD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modem dialing command you specify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Directory file (until revis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appropriate dialing command has been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you can have the program di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Simply type the Directory entry #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followed by &lt;Enter&gt;. The phone number listed for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Services:  '+#' and '-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 is also able to route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emental long distance services such as Sprint&lt;tm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&lt;tm&gt;. Two different service numbers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are listed in the Directory as '+#' and '-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 long distance service number to the Directory, type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t the "Dial entry #:" prompt.  Then type '+' or '-'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t the "Revise/add entry #:" prompt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long distance nu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the long distance number, include bo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number and your i.d. number. Separate the two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em's "pause" command indicators (comma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modem) so that your i.d. number will not be input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the access number has been made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service # might thus appear in the Dialing Director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987 6543,,,,123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long distance service requires a different sequenc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inputting your account number following th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program a Function key combination for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See "The Function Key Directo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long distance service # has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it will reside there permanently (until revised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whenever the Directory is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al a Directory entry # using the long distanc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 '+' or a '-' immediately preceding the desired entr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to dial Directory entry #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vice number listed as '+#', you would type '+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 at the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Dialing: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auto-dialing to call phone numbers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. From the main Dialing Directory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m' &lt;Enter&gt;. A prompt will then ask for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aled. Type the phone number and press &lt;Enter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the Dialing Directory, preceding the phone number with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'-' will route the call through one of the supplemental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service numbers (if they have been stored in th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: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Hayes Smartmodem&lt;tm&gt;, the last phon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ialed can be redialed at any time by pressing Alt-Q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into effect the Redi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ill display the time the Redial routin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dial the number approximately every minute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onnection is made, the program will sound an ala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ing you to hit any key to resume communications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the auto-redial routine at any time befor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apt the Redial routine for longer or shorter delay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modems with auto-dialing features,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routi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and Converting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III provides for optional selective stripp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of characters as they are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  This is an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fault is not to strip any characte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up the Dialing Directory with Alt-D, the "Strip"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"N" for each entry, indicating that no stripping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selective stripping as part of the sto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irectory entry, revise the entry and respond with 'y'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"Strip/convert characters?"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the "strip/convert string" for that entry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to be stripped or converted must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digit representation of its decimal ASCII cod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lash (/), followed by a three-digi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ASCII code to substitute for that charact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to convert the commonly us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Ctrl-Z (ASCII 26) to a space (ASCII 32)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p/convert string would be '026/032/'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A ZERO SHOULD PRECEDE THE ASCII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imply want to strip out a character, rather th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enter three zeros as the second part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26/000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trip or convert more than one character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re str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to strip all ASCII 26's and ASCII 127'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each capital A (ASCII 65) to lowercase (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7), the strip/convert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026/000/127/000/065/097'.  Up to 3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for stripping/converting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opportunities to correct the newly-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revise entry routine of the Dialing Directory.  (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ads the strip/convert string with extra slashes.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/convert string will be store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ial a remote computer with the stripping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, the appropriate characters will be stripped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during all incoming communications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receive with the Receive routine.  You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in effect when you use the XMODEM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t is not recommended that you strip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unless you know of a specific application o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to the remote comput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specify stripping of line f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correcting the screen display, as PC-TALK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(Line feeds are not automatically stri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ceiving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ng Instru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you can also store a Pacing instruc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Directory entry.  (Pacing is discuss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transmit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tored a Pacing instruction, the pacing suffix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 added to each transmi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you had stored the pac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p=2' for the entry you have dialed, and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ransmit simply as 'MYFILE'&lt;Enter&gt;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ep and the file will be re-specified as 'MYFILE=p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press &lt;Enter&gt; at this point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mitted with a 2-second pac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inuing with the above example, if you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ransmit using the Pacing option, you coul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eliminate the 'p=2' portion of the file spec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, and transmission would proceed without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from the above examples that the Pac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Directory do not automatically transmi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acing--they merely re-display the Transmit file spec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Pac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o not have an auto-dialing modem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arameter, Echo, Message, Stripping, and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to customize the program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  Store the name in the Directory and a 'dumm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such as '--' or '&lt;space&gt;'.  St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 Then "dial" the entry number. 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ill be dialed, the specification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so note that when you place a c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Directory, the Communications Parameters and the Ec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Stripping, and Pacing specification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, even after the call is completed.  You migh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Directory entry #60 as a 'dummy default' entr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pecifications.  You can also res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nd defaults with the Parameter and Defaul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-P and Alt-F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Note: CompuServ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PC-TALK requires that you place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uServe and the Source as regular entrie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is enables you to specify var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nd stripping instructions when cal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.  (You may want to place several CompuServe 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 your Directory to reflect different parame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300-baud and 1200-baud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 that some of the Source utilities, such as UPI news,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n ASCII 26 to mark the ends of articles or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ceive the files with these ASCII 26 characters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interpret them as end-of-file markers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view the rest of the file, even thoug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this problem, you may want to specif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SCII 26's as part of your Source Dialing Directory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m to carriage returns (ASCII 13) or spaces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ch cases, your strip/convert string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26/000' (strip) or '026/013' (convert to carriage return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26/032' (convert t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Note: Mainframe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inframe systems send null characters at the end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IBM PC displays these as spaces.</w:t>
        <w:tab/>
        <w:t>These can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earance of the screen.  A solution is to specif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ulls in the Dialing Directory entry for tha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trip/convert string is '000/000/'. 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nulls are being converted to nulls (pretty strang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arameters: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hat you understand communication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PC-TALK, but you might find it helpful to rea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communications parameters included as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P at any time while the program is running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 menu which allows you to set the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ne of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parameters for personal 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300 baud, even parity, 7 data bits, and 1 stop bit (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 These parameters transmit text files as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binary data, you should communicate with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 2). This option is also used to transmit "high-b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d files (such as Wordstar&lt;tm&gt; formatted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3 and 4 will transmit text and binary files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F" of the Communications Parameters menu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parameters to those specified as th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pecify parameters other tha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you should first press 'x' to exit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invoke the Default routine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you or the remote computer is receiving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screen, you are probabl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arameters.  Sometimes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while communications are in progres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 break in communications, depending on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and the mode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8 data bits, (options 2 or 4), your modem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ive intelligible result codes. Also, if you transm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sing option 2, as is required to transmit re-forma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&lt;tm&gt; files, your screen may display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uring transmission. The file is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faults: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faults" of a program are those valu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every time it is started.  PC-TALK makes a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s, which can be changed at any time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lt-F, the screen will clear an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he present program default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ud rate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ity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bit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p bi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four communications parame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. The permissible baud rates are 75, 110, 150, 3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, 1200, 1800, 2400, 4800, and 9600. Parity may be E(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(dd), S(pace), M(ark), or N(one). Data bits may be 4, 5, 6, 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8. Stop bits may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specify 8 data bits, you must specify N parity.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periment with any of these values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</w:t>
        <w:tab/>
        <w:t xml:space="preserve">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o have both the Echo and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at program startup. To have either function be ac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oth functions can be controlled by the Alt-E and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regardless of how the defaul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p #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 #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p #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 #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p #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 #3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faults provide the opportunity to strip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they are received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rip #" values represent the decimal ASCII values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tripped or converted and the corresponding "Replace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dicate the ASCII characters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(zero) Strip value indicates that no charac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or converted. A 0 (zero) Replace valu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p character is to be replaced by a null (no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listed in this menu are only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tartup.  Stripping can be put into effect vi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Directory, as described in detail above. Stripping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feature that should not be used with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ing p=</w:t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you the opportunity of specifying a default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as explained previously.  This default i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hatever pacing instructions may be put into effe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.</w:t>
        <w:tab/>
        <w:t>The symbol ''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ged drive</w:t>
        <w:tab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gin Width</w:t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default values can be controlled by the Alt-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command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all of the above default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through program commands.  The valu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menu represent only the values the program assum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trast, the following defaults (those list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of the Default menu) can be set onl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dump file  B:SCRNDUMP.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pecification of the file that is written to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 is pressed to activate the Screen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dial delay</w:t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 promp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faults pertain to the Alt-Q Redial function.  The "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" governs the length of time between re-dial attempts (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).  The "Connect prompt" specifies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ends to indicate that a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faults are set to redial every minute on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modems&lt;tm&gt;.  They can be adapted to many other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. (Consult your modem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25 help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 governs whether the brief prompt on line 25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displayed.  To turn off the prompt, en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eground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 inten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ree values determine how character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If you have a color monitor, you can substitu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s explained in the IBM BASIC manual.  Be carefu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assign the same value to Foreground and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port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width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ree values govern the use of the pri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'LPT2:' as an optional printer port, if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int init." default permits you to send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for alternate character fonts.</w:t>
        <w:tab/>
        <w:t>The "Print wid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how many columns per line the printer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to print in condensed type at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 line on the IBM Matrix Printer, enter &lt;Ctrl&gt;-O (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the Print init. value and '132' as the Pri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. port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. init.  ,CS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f these defaults permits you to specify 'COM2:'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default disables checking of the "Clear to Send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 Set Ready" signals when the communications por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 should not be changed unless you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Consult the IBM BASIC Manual under the OPEN "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vides the option of sending an initializ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em. The '' symbol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/R sub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nal default specifies which character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carriage returns when defining Function key and Al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rings (see below).  This character may be changed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ltering the actual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for entering new default values is si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rst call up the Default menu, the cursor will be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o the default for the baud rate. You can enter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defaults or leave them un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want to enter a value, type the new valu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want to leave the value unchanged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you want to enter a null (blank) value, type &lt;space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 not want to change any more values, type &lt;Esc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sing the &lt;Esc&gt; key will display a small left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sked whether the new values you entered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respond with 'y', you will exit the Defaul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f the old defaults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dicate that the new values are ok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want to make the changed default valu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spond 'y', your changes will be writte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DEF.  The new values will be put into effec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come the new default program values the next time P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make the changes permanent, your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ut into effect, but the old values will rem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he next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outine provides you with a great degre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your use of the program.  The program will do so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valid default values, but you should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s and do so only if you know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into trouble specifying the defaults, you can ex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nd simply delete the file PC-TALK.DEF from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PC-TALK will create a new default fil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PC-TALK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Directory: Alt-K (or 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PC-TALK's other powerful features i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is called up by pressing Alt-K.  (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the KEYNOTE program, you can also call up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Directory with Alt-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Directory permits you to assign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of up to 126 characters to the ten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F10, and to the combinations of Alt-, Shift-, and Ctr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through F10.  A total of forty keys can thus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 strings, which can be used to input i.d. numbers,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, frequently-used phrases and other tex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the Function Key Directory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PC-TALK.KEY and is loaded every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the Function Key Directory is called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at the keys F1 through F10 have no string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o program a key (or to revise a previousl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), press 'r' at the first prompt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ich Function key (1 through 10) you wish to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appropriate number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prompted to enter the string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Function key.  Type the desired charact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  The directory will display the revised in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(If you make an error, press 'r' again and respecif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pecify carriage returns as par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input a "right curly bracket" -- the shifted key '}'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ft of the &lt;Enter&gt; key -- at that point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input string to terminate with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'}' as the la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you wanted to assign the string '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 123 &lt;Enter&gt;' to Function key F1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put string as 'ABC}123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tring may be up to 126 characters in length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ost 30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"page" forward or back through the Function K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'f' or 'b' at the initial prompt.  This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assign or revise strings for the key combinations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lt-F10, Shift-F1 through Shift-F10, and Ctrl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unction Key Assign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ny of these forty Function keys or key combin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ssigned, hitting that key will send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the communications port (sending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of '}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ing with the example above, if you pressed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, you would send the following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new string for any of the Function keys a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If you want to clear the key, type &lt;space&gt; &lt;Enter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-K command can be used simply to display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reference.  You can page through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confirm your key assignments. 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, press 'x' at the initial promp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turned to the regular terminal mode of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proceed by pressing any of the Function keys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ed string or proceed by typ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! DO NOT PLACE CONFIDENTIAL ID NUMBERS OR PASSWORD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DIRECTORY IF OTHERS WILL HAV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ISK. When you want to make a copy of PC-TALK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copy the file PC-TALK.KEY, as this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Function keys to store filespecs.</w:t>
        <w:tab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key will input the filespec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, Transmit, or View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clude control characters (ASCII 0 through 31) a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put string.  The program will display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ir highlighted letter equivalents (e.g., an ASCII 12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as a highlighted letter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character used as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 from the right curly bracket to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the Default specification routine.</w:t>
        <w:tab/>
        <w:t>Thi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ubstitute only affects how the string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t is displayed on the screen; the program always sto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l" carriage return (ASCII 13).  Thus,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using different characters as th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user of the program does not need to have the PC-TALK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his/her disk. If the program does not locate PC-TALK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rogram disk, it will initialize and create a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file. The same is true for the file PC-TALK.D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the information used by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use of the Function keys is to stor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e Hayes Smartmodems(tm) require two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 up.  First, the modem must be sent three plu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he modem's attention.  Then the modem must be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TH to get it to hang up.  You can set up PC-TALK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se commands on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"+++" to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"ATH}" to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this example, include the characters between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 in the key assignments, but not the double qu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 The } character represents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when you want to hang up the modem, simply press F7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modem to signal "OK" and then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lt Keys: Alt-1 through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permanent Function key combin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the ten key combinations Alt-1 through Alt-0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for temporary custom input while communic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'=' (Alt-equals) at any time d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a prompt on line 25 of the screen,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be programmed.  Type any of the numbers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prompted to enter the temporary str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key. All keystrokes entered subsequently will input tex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y, until you press &lt;Enter&gt; (maximum 5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the Function key assignments described abo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ght curly bracket '}' to include a carriage retur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rary string. Control character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highlighted lett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emporary Alt key has been assign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rst seven characters of the programmed inpu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5 of the screen and return to normal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n Alt key 1 through 0 has been assigned, pres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assigned string, just as though it had been typ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.  The Alt keys can also be used to inpu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an Alt key assignment at any time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s, followed by the number of the key to be re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lear a key, press Alt-equals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, and then type &lt;space&gt; &lt;Enter&gt;.  If no Alt-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effect, the display on line 25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 the difference between these Alt key assign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assignment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s can be easily reprogrammed during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on line 25 of the screen.  This makes them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ient for holding temporary input strings need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.  However, the Alt-key assignments are not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assignments, on the other hand,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ly on disk and reloaded each time PC-TALK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m convenient for storing id numbers and log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not continue with communication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ign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Applications Note: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emain compatible with as many modem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does not have a pre-programmed command for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line.  Many modems do provide such a comman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Hayes Smatrmodems&lt;tm&gt; require that thre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'+++') be sent to put the modem in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at point, the command 'ATH' (all capital letters) plu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will ha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can be assigned to permanent input keys in P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string '+++' could be assigned to key F9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'ATH}' to key F10.  (You cannot assign both strings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key because the Hayes Smartmodem&lt;tm&gt; requires a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two commands and this version of PC-TAL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programmed pauses in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apsed Time: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during program operation, you can display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or the current call by typing Alt-Z. For updated time,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Z again. (The elapsed time is reset whenever a new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X at any time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the program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 Break Signal: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mote computer systems use different signals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during communications.  For example, the break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s a Control-C; the Source Break signal is a Contr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Any key sequence (including all control key combinations)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via the keyboard.  Some break sequen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via the Function K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require a special "sustained" Break signal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can be sent by hitting the Ctrl and the E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  You will have to experiment, or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's documentation to determine the corr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do not attempt to use the combination of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crollLock/Break key as this may terminate P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out: De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ubout' or 'delete' character (ASCII 127) may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Del key.  In some cases this will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s a small house-sha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: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-screen summary of all the PC-TALK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can be displayed at any time by hitting th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toggle on/off their respectiv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at any time 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-T  Transmit  Alt-E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-R Receive    Alt-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-V  View      Ctrl-PtrSc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is section is described as "advanced,"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nformation should be of interest to al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/XOFF: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supports the sending of XON/XOFF signal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in the event of a communications buffer overflow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, and will trap for XON/XOFF signals sent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during transmission of files. The default XON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17; the default XOFF signal is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mote computer sends an XOFF signal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le, the symbol "&lt;&lt;XOFF&gt;&gt;" will be displayed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until the remote computer sends an "XON" signal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ime transmission will resume automatically.  If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 has been halted, it may be resumed manually by typing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etter 'oh')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Errors: &lt;&lt;&gt;&gt; and &lt;&lt;OVERFLOW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will indicate certain types of errors if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communications.</w:t>
        <w:tab/>
        <w:t>If there is an ambient sig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the program will display the symbol '&lt;&lt;&gt;&gt;' i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.  Communications will not be interrupted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symbol should put you on notice that you are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corrupted data.  On a very noisy line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repeatedly.  You should disconnect and try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modems, including the Hayes Smartmodems&lt;tm&gt;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&lt;&lt;&gt;&gt; symbol when communications are first ope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a cause for concern, provided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onc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opens a communications buffer for receiving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unications port.  In most cases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process data as fast as it is re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buffer does fill faster tha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the incoming data, you will see the symbol &lt;&lt;OVERFLOW&gt;&gt;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The program will then try to recover,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FF signal to the remote computer, proces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, and then sending an X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ituations should be noted which may cau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.  If you are running the uncompiled BAS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t 1200 baud, you may experienc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if you are making use of the characte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or if the remote computer does not support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rying to perform simultaneous printout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inter will probably not be able to keep up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will overflow, even with the .EX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PC-TALK will attempt to recover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 III is suppli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BAS -- The BASIC source code for the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64K system using DOS 1.00 or 1.10 and BASI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EXE -- The compiled BASIC version of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under DOS 1.00, 1.10, or DOS 2.00 on a system with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DOC -- The text file contain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64.BAT  -- A batch file that runs the 64K vers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ingle command 'BASIC PC-TALK/C:1024'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a 1024-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128.BAT -- A batch file that runs the 128K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ingle command 'PC-TALK'. The .EXE version can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be run directly from DOS with the command 'PC-TAL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OC.BAT -- A batch file with a series of promp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TALK.BAT -- A batch file to aid in making copies of P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users.  It will not copy your personal .DIR, .KEY, and 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PC-TALK III is run, the program looks for th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If it does not find them, these three fi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DIR -- The file that stores Dial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KEY -- The file that stores Func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DEF -- The file that stores Default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dditional file is supplied on the program disk: PCTKREM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ASIC file saved in ASCII format that contains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 It can be MERGED into PC-TALK.B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ility of the program.  However, once merged, PC-TALK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 longer run on a system with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TALK.EXE can be compiled directly from PC-TALK.BAS, a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functions are handled independently throug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nd TIME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PC-TALK.BAS has been saved in ASCII forma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using the IBM BASIC Compiler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COM PC-TALK.BAS /E/O/S/C: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 PC-TALK+IB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4096' argument determines the size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nd can be increased if you have sufficient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t the most demanding applications, however, the 4096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hould be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make copies of PC-TALK III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other users, within the terms of the limited licen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below.  A special batch file has been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PC-TALK III, insert the program disk in drive A.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A&gt; prompt, type 'COPYTALK' &lt;Enter&gt;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   If you do copy PC-TALK for other users,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them with the PC-TALK.DOC and PRINTDO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version of PC-TALK makes use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emory available on a 64K system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BASIC version (PC-TALK.BAS).  Adding any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will exceed the memory capacity for 64K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PC-TALK has incorporated the sugges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made modifications to earlier version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modifications were posted on bulletin boards and bec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, "standard" modifications to the earli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many more useful modifica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, and we would like to encourage this grassroots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  The only "dangers" are of different peop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which overlap or are inconsistent,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unwittingly writing bug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modify PC-TALK as you wish to sui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</w:t>
        <w:tab/>
        <w:t>One of the goals in creating PC-TALK wa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easily modifiable BASIC. We do reques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distribute PC-TALK in modified form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at when people have problems or ques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vitably contact us, and we have no way of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may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come up with useful modifications, please keep the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MERGE files which can be incorporated into PC-TALK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this process of creating mergeable mod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your sending us copies of your mods (on disk,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bstantial).  In certain cases, we may want to end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ods and "officially" reserve expansion area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ines from 10000 up have specifically been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nderstand that our reason for suggesting tha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rove" certain modifications is not in any wa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ibit your insights or creativity.  To the contrary, we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ly appreciative of the improvements which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o far, and we would merely lik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people to share in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on the subject on user mods, I would like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Larry Jordan, Rich Schinnell, Wes Merchant,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hrow, and the Capital PC Users Group for their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contributions, and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O'Boyle of United Technologies has been particular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couraging in developing version III and in champ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 concept.  Thanks also to Phil Ryals of Bank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Joe Doran of GCA Corporation for their programming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eremy Joan Hewes for being my trusty cohort and 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from the very beginning of this adventure and to Larry Ma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u Schwartz for their tireless beta testing and for n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ied.  And special thanks to Patricia Smith for her loy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cell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ank you to the entire PC Community for your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ncouragement and your financial support.  PC-TAL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 started as an experiment.  It seems to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what anyone suspected.  I hope that you fi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C-TALK to be more useful and just as friendly a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and that we continue to find ways to share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s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 F R E E W A R 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received this program from another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it of value, your $35 contributi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 F r e e w a r 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st Office Box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buron, CA 94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encouraged to copy this progra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 user-supported software is an experiment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programs,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at the value and utility of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n his/her own system.  Only after using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ally determine whether it serves perso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at copying of programs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restricted. The ease with which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outside traditional commercial channel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ngth, rather than the weakness, 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may request a copy of a user-supported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, formatted disk to the program author toge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, postage-paid return mailer. A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cumentation, will be sent by return mail on the 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rries a notice suggesting a con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Making a contribution is voluntary on the par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y also be ordered by mail for an advanc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ether a contribution is made, the user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the program for trial use by others on a privat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basis.  Payment for use is discretionary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user-supported concep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, distribution of software has relied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ng access (and charging for the cost of doing s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ly casting programs into the public domain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oncept is a way for the computing communit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courage creative work outside the traditional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periment in economics more than altruism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money to be spent on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, and copy protection schemes. Users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oftware at reduced cost, while still sup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.  And the most useful programs survive, based pu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 is the trademark of The Headlands Press for it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oftware, but we invite all soft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te in this distributio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ike to publish a FREEWARE CATALOG of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y program authors who are willing to make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a free, non-restricted basis. If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isted, please send a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system requirements) and the address to whi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ies should be sent. Fulfilling requests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s are the sole responsibility of each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 in the catalog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elcome your comments about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ICE:  Users of this program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opies of this program for trial use by others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mited license does not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tributing this program in conne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king the program available for any consideration or 'disk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osting the program for public access via tele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istributing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4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 A Brief Explanation of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unications "parameters" are simply valu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ata is to be sent.  The "baud rate" determin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--300 baud transmits at 300 bits per second (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usually takes 10 bits to transmit one character,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transmission rate of approximately 3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te of 1200 bps is four times as fast--about 1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 (Your modem must be able to support the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, it usually takes a stream of 10 bit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SCII character.  One of these 10 bits can be desig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rity" bit.  The value of this bit can be set so tha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ther data bits (described below), the numb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rity bits is either "even" or "odd." The parity b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be always one ("mark parity") or always zero ("space parit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hosen to communicate with 8 data bits rather than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(see next paragraph), there is no "room" for a parity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you must specify "no"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oose to communicate with various numbers of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values are 7 data bits, which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127 standard ASCII characters, or 8 data b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send an extended ASCII set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character transmitted, the communications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"start" bit.  You have no option to vary this numb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how many "stop" bits are to be sent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1 stop bit, and this is the most comm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aningful communications to occur, both compu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using the same parameters.  This is why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the parameters of the remote computer and why th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ations program must be able to set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 A Brief Description of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rotocol is put into effect ("Holding for Start..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tter waits for the receiver to send an N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CII 21).  Meanwhile, the receiver sends NAK signals ever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  Once the transmitter detects an NAK, it star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sections 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more than 128 bytes are sent for each block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block is an SOH character (ASCII 01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SCII character representing the block numb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character of the "one's complement"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Then the 128 bytes of the file are sent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concludes with an ASCII character representing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values of the 128 bytes sent (the "check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checks the block to verify that every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</w:t>
        <w:tab/>
        <w:t>First it makes sure that the block started with an SO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makes sure that the block number is correct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its own calculations on the 128 data byte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wn checksum with the one received from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verything is in order, the receiver sends an 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CII 06) to the transmitter, indicating that the nex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ent. If the receiver can't verify, it sends an 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at the block be sent again.  This continue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lock, until the entire file has been sent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file, the transmitter sends an E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CII 04).  The receiver acknowledges the EOT with an 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PC-TALK III User's Guide ---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companies and organizations have requeste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n invoice for copies of PC-TALK III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o complete the following when submitting you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of PC-TALK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copies PC-TALK III @ $3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  $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buron, CA, 94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te licenses for use of PC-TALK III in quantity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upon request.  Please contact us at (415) 435-07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 Finished printing the PC-TALK III User's Gui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