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explains how to install a MicroMASTER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has an Intel Above Board in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m simultaneously please see section 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icroMASTER installed and are installing an Abo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days of the PS/2 there was no easy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 memory adapters in a way that the system 'saw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BM issued an interim method of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r on the first track of the hard disk (track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BM changed the set configuration program o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SC.EXE) to allow for installation of these initializ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ot everyone has these new set configurat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Description File (ADF)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would cause an error if it had the new keywor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run on an old version of set configuration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the newer method, but staying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method.  The new set configuration program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s which it does not know about, so if two vend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, the older method must be used after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is, however, causes the initializer install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later.  Because the MicroMASTER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ther memory boards, the MicroMASTER initializ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last and that will not be the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STER uses the new method and the Above Boar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Therefore Aox provides a program which will inst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after all others.  Intel also provide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ET, which, among other things, will install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in all the sections, that the Above Boa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extended memory mode only (non-LIM or non-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panded).  LIM or EMS (expanded) memory need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Option ROM area, i.e. address 0c0000h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fffh (just above the video memory and just below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.  The MicroMASTER uses 32k of this 128k area (1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.  You will find that other adapters also use thes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ESDI, and SCSI disk adapters, as well a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 Very quickly you find there is no room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OM area.  The Option ROM area used by the Micro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by the original CPU and is not 'seen'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STER, so if a LIM emulator is loaded on the Micr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that area of the Option ROM may be used by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out adversely affecting operations.  Two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we at Aox have found to work well are QEM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and 386MAX from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MicroMASTER with Above Board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the MicroMASTER, run SOFTSE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) and set the amount of expanded memory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STER will only work if the Above Board i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has no expanded memory (see the Intel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nd the overview above if you must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This includes expanded memory for ram disk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s.  Also, remove any calls of expanded memory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.  These calls typically look like "dev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MicroMASTER per the manual,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 Configuration from your reference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 Configuration and Change configuration.  (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figuration menu by pressing the "N"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("Automatically configure the system (y/n)?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vigation keys listed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second changeable line of the MicroMASTER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onfiguration menu.  You should set "Use track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" to Yes (the default is No).  Save and ex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by the navigation keys on the bottom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vigation keys vary from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machine has rebooted, switch to the A driv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ox supplied program SETINIT from the Aox Micro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is will look for a file named I706F.ADF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 the same disk) and link it into the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k 0 of your hard disk.  If an error message saying "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Intel Above Board 2 Plus initialization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the set configuration program probably remov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ll it, rerun SOFTSET (setting all extend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).  Then rerun SETINIT.  Next time you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MASTER will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amount of memory on the MicroMAS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etup, you will not have to rerun any of it. 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SOFTSET (because you changed the amount of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oard) please read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MicroMASTER and Above Boar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had a fair amount of experience i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in PS/2s, it is recommended that you fir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oard and then follow the procedure in section 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bove Board,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for the Above Board, but se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to 0 (see section 1 and the overview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for the people with the patience of Job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d many adapter installations on a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for both boards will sa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skette information onto a backup of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can do this by booting from th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isk and specifying copy option diskette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DOS COPY command with the file specification as "*.AD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DOS manual if you don't know how to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With the machine off, install both board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nuals.  When you turn on the PS/2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5 error.  If you have the backup reference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will boot up from it.  If not, put it 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 Once the diskette boots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onfigure.  Answer no, and move on to the 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o the change configuration.  Using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listed at the bottom of the screen, get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line of the MicroMASTER section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 You should set "Use track0 init."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No).  Save and exit ou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the navigation keys on the bottom.  (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keys vary from one vers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machine has rebooted, run the Intel suppli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ET and set the amount of expanded memory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STER will only work if the Above Board i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has no expanded memory (see the Intel manu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difference and see the Overvie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f you must have expanded memory.)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for ram disks and print spoolers. 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 supplied program SETINIT from the Aox Micro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is will look for a file named I706F.ADF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 the same disk) and link it into the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k 0 of your hard disk.  If an error message saying "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Intel Above Board 2 Plus initialization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OFTSET didn't put in the Above Boar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ry rerunning SOFTSET (setting all extended, no expan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run SETINIT.  Next time you reboot, the Micro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amount of memory on the MicroMAS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etup, you will not have to rerun any of the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run SOFTSET (because you changed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bove board) please read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bove Board with MicroMASTER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backup reference diskette in the drive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.  During the Aox logo and sign on, press the [O]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icroMASTER to not take over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oot on the original CPU.  Move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and then on to the chang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avigation keys as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get to the second changeable line of the Micr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change configuration menu.  You should set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0 init." to Yes (the default is No).  Save and ex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menu by the navigation keys on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the navigation keys vary from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bove Board per the manual, choos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you run the Intel supplied program SOFT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mount of expanded memory to 0.  The Micro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the Above Board is in extended mode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(see the Intel manual for an expla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nd the Overview of this document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)  This includes expanded memory for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Above Board, switch to the A driv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ox supplied program SETINIT from the Micro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is will look for a file named I706F.ADF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 the same disk) and link it into the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k 0 of your hard disk.  If an error message saying "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Intel Above Board 2 Plus initialization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OFTSET didn't put in the Above Boar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rerunning SOFTSET (setting all extended, n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Then rerun SETINIT.  Next time you reb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STER will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amount of memory on the MicroMAS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etup, you will not have to rerun any of it. 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SOFTSET (because you changed the amount of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oard) please read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SOFTSET after MicroMAS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unning SOFTSET after the MicroMAST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a problem because SOFTSET will try to put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fter other memory in the system.  As w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the MicroMASTER must be the last in the memory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icroMASTER must be turned off, but just pressing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return to original cpu) at power-on logo time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cause the end of memory pointer has already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o turn off the MicroMASTER, is to run SETIN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switch (ie SETINIT -r).  This will disable the Micr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on track 0 of the hard disk.  After you reb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rerun SOFTSET (remember to set no expand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).  After SOFTSET you can then run SETIN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switch) to reenable the MicroMASTER initial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for the chang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Not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x and MicroMASTER are trademarks of Aox, Incorporated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are trademarks of Intel Corporation. IBM and P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national Business Machines 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