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Soft's PCX to TIF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TIF is a stand-alone utility program that converts PCX files into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supports numerous video formats - B &amp; W, 16 color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TIFF files created by the program are as simple as possi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ay be read by as many TIFF reading application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F files created by PCXTIF are intended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desktop publishing programs, primarily PC Pagemaker and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.  They do not contain color mapping (palette setting) ta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way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 from the standard DOS prompt (usually "C:&gt;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vailable inside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TIF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xtif house.pcx house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s supported by the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 &amp; W modes:  EGA 640x350, VGA 640x480, Hercules, CGA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full page displays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 non-planar modes:  CGA 320x200 4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color planar modes:  EGA 640x350 4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color 4 plane modes:  EGA, VGA, Veg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level grayscale modes:  primarily 640x480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color modes:  VGA 320x200 256 colors, most "extended VGA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ch as STB VGA Extra EM/512 640x480 256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6 level grayscale modes: VGA 320x200, most "extended VGA"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solutions listed above refer to the siz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size of the picture file.  The PCX files can be of any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nd are usually much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