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vell NetWare 286 2.1x and 2.2 Serv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ccessfully complete the installation of the adap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Determine the LAN adapter hard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Determine the LAN adap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Install LAN adap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Gener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Select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NetWare Gene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Jumpers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Install L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 are provid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DETERMINING THE LAN ADAPTER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1 Jumper Configur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D8003E        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D8003EBT     3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D8003S        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D8003SH       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D8003WT       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D8013EBT 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Refer to JUMPERS.DOC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more information on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2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D8003ET/A 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C8003E/A 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D8003ST/A 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C8003W/A 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C8013EP/A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C8013WP/A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3 Software Configur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D8003EB        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C8003W        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C8003WC       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C8003EP       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C8013EP  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C8013W   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C8013EW  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C80013EPC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C80013WC 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C80013EWC    1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DETERMINING THE LAN ADAP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information on RAM, Base I/O and IRQ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MAP.DOC fil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refer to User Installation guid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ail packag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INSTALLING LAN ADAP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 to User Installation guide available with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Gener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generating NetWare 286 Software from a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neration software will prompt the us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river diskette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NetWare installation procedures requi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to be located in the root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ppy disk whose volume label is LAN_DRV_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opy these files to another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ure that you set the volume labe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to LAN_DRV_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copying the Netware 286 floppies to the hard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in the Netware 286 manual, a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'LAN_DRV_.200' must be created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LAN_DRV_.001' directory. Copy all the .OBJ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or Netware 2.1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the SMCPLUSW.LAN file to the directory 'SHGEN-1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the SMCPLUS.LAN file to the directories 'AUX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'BRGEN'.  Then run either 'SHGEN' for a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ETGEN' for a server or 'BRGEN' for a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or Netware 2.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the SMCPLUSW.LAN file to the directory 'WSG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the SMCPLUS.LAN file to the directories 'SYSTEM-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'ROUTEGEN'.  Then run either 'WSGEN' for a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INSTALL' for a server or 'ROUTEGEN' for a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ore information on using this softwar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NetWare 286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Running Appletalk On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determine whether the network is using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ase I or Phase II.  If you are not sur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.DOC file loc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Talk Phase I software is incorporated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86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Talk Phase II requires a special server dri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CPLS2?.OBJ(where ? is A, B, C or D)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W_286 directory. These driver files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the root of the SuperDisk or the LAN_DRV_20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the standard driver or AppleTalk Phase II dri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both, may be in the root directory of LAN_DRV_2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ALL or NETGEN programs are ru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uperDisk, the DRIVERS.BAT file can b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S.BAT copies the following AppleTalk phas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the root directory on the Super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CPLS2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CPLS2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CPLS2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CPLS2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CPLS2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AppleTalk phase 1 files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_286 directory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CPLUS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CPLUS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CPLUS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CPLUS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CPLUS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Select Soft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the proper LAN driver has been selected,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 parameters must be chosen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EtherCard PLUS Family LAN Adapter driv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igned to limit the need to reconfigure or re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X.COM file, even though a variety of EtherCar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mily LAN Adapters and adapter configur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t in your workstations this is describe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Software Configur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Workstation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one software configured LAN adapter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t in a workstation, choo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 'First Software Configured Adapt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 driver will read the specific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directly from the 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workstation contains more than o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ed LAN adapter, See - Server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 below to determine which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rver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'First Software Configured Adapter'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software configured LAN adapter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Second Software Configured Adapter'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onfigured LAN adap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, Second, etc., are determined by the Bas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f the adapter, i.e., if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pters one with Base I/O address 24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has an address of 280, then 240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First Software Configured Adapter'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Jumper Configur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onfiguring a server or workstation employing a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ed adapter, a configuration entries must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specifies a base I/O, IRQ, and RAM size which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selected on the adapter. If none of the cho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match the hardware configuration desired,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/default configuration entry and run Nov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MPERS.EXE version v2.00 configuration program.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the user to configure the LAN software to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 hardware configuration parameters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on JUMPERS.EXE, refer to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nished with the software. The JUMPERS utility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Novell or Compu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reate an IPX.COM which will run 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ed, Micro Channel and jumper configured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 this choose a configuration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 of the jumper configured adap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tation driver always automatically detect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ed adapters and reads the configu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ly from the adapter, even if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 selected specified a different I/O base,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M location for jumper configured adapters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river to the location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lecting RAM Si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configuration selections designating RA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8, 16 and 32 Kbytes of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pters with 8 Kbytes of RAM can be used with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on selections which specify 8, 16 or 32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pters with 32 Kbytes of RAM must be used with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on selections which specify 32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therCard PLUS Family AT bus 16-bit adapters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wo modes,  16-bit mode and 8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16-bit mode, the adapter performs 16-bit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uses the full 16 Kbytes of RAM. In 8-bit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pter performs 8-bit data transfers and uses onl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rate the 16-bit adapter in 16-bit mode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pter in a 16-bit bus slot and configur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configuration selection which specifies 16 or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rate the 16-bit adapter in 8-bit mode,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river to a configuration selection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 Kbytes of RAM, or place the adapter in an 8-bit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t and specify any driv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 Default StarLAN packet type is IEEE 802.3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 V3.07 of the 286 Server and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.  If the Novell StarLAN (AT&amp;T Sta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atible) packet type is requir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d via the JUMPERS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3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Workstation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one Micro Channel LAN adapter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t in a workstation, choo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 'First Software Configured Adapt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 driver will read the specific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directly from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workstation contains more than one EtherCar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 Channel LAN adapter, choose 'First, Second,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Forth Software Configured Adapter' to select the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nel adapter that IPX.COM is to use. First, Second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termined by the slot number of the adapter, i.e.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adapters are in the machine in slots 2 and 4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pter in slot 2 is the 'Fir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rver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'First Micro Channel Adapter'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'Second Micro Channel Adapter'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 adapte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, Second, etc., are determined by the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adapter, i.e., if two adapters are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lots 2 and 4, then the adapter in slot 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First Micro Channel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When there is more than one adapter in a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ach adapter needs to be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rupts are not shared.  Do NOT us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ation option when initializing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the Reference Diskette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ation assumes that interrupts ar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ead, initialize the adapter by select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ation option from the main menu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rupt vector to an interrupt not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anoth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Install 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stalling an AppleTalk driver in a NetWare 286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NetWare for Macintosh Installation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When installing a NetWare External Bridg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AppleTalk phase 2, the minimum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tem memory are 5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