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the information necessary to install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file server driver (SMC8000.LAN) for NetWare 386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his driver also supports the Novell 32-bit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which allows the driver to work with Windows 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Ware, and other 32-bit Intel-based operating systems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 EZStart or a manual procedure to copy the NetWare 386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river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Cancel' and then 'Copy Files'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ecommended by EZStart, or to a diffe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MC8000.LAN from the SuperDisk NW386_40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ub-directory on your hard-disk where the NetWare 386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, or to a different sub-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installation procedure requires the NetWar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manual and the SuperDisk drive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.  Use the instructions below in conjunction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tWare installation manual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fer to the Novell NetWare 386 v4.0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ructions on installing NetWar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 "Load LAN Drivers" in the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.  Use the "Load"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LAN driver is not located in the default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specify the path to the file on the command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oad"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y are not suppli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Load"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ver is started. 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n example of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MC ISA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c:SMC8000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XX is the I/O address of the adapter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c:SMC8000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Micro Channe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c:SMC8000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 is the PS/2 slot the adapter is instal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c:SMC8000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Western Digital adapters which are no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c:SMC8000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XX is the I/O address of the adapter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YY is the IRQ setting of the adapter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ere ZZZZZ is the RAM address of the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c:SMC8000.LAN PORT=280 INT=3 MEM=D0000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Repeat Step (2) if you are loading a driver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manual section "Bind IPX to a LAN Driv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uld not find a SMC Ethernet adapter at I/O base address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uld not find an adapter at slot X. (micro-channe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slot number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dapter hardware failure detected (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dapter hardware failure detected (self-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annot access adapter 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read or write the adapter RAM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Other system RAM already occupies adapter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Other system ROM already occupies adapter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Adapter IRQ higher than 7 not valid in 8-bit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Adapter unable to process a multi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-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Configuration corrupted; run software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needed Memory Addres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pecified a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 that was un-needed. A soft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ddress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needed Memory Length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pecified a memory length parameter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that was un-needed. A software specifi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nneeded Interrupt numb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pecified a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 that was un-needed. A soft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number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ers can be viewed by the MONITOR.NLM ser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  If this counter increments repeatedly it ma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 This counter may occas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f this counter increments repeatedly it ma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it may indicate a problem with the network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TokenCard, and Super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and SMC and Standard Microsystem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