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uti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Matrix Bios utilities for the A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 Gibson Copyright (C) 1990 by Sec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vision of Info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5 Hogansville Rd #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range, GA  3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Matrix BBS:404-845-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all trademarks, copyrights or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r symbols in this document are for referenc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no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util is Copyrighted (C) 1990 by Secret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of InfoMatrix, it is not in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free. This is a shareware product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2.00 and should be mailed to the address abov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seful. It is not crippled in any way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oing to send you anything if you register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and want shareware to continue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We will offer technical support and gui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who call us with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MATRIX WILL NOT ACCEPT LIABILITY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OR SOFTWARE AS A RESUL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PROGRAM OR INFORMATION IN THIS DOCUMENT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E BE HELD LIABLE FOR DAMAGE THAT OCCURS INCID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OR INABILITY TO USE THIS PROGRAM, 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changes and modifications suggeste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ly detailed, and working at that leve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ails a certain amount of risk. 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s error-free and safe as possible, but anyth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wn computer is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BIOS utilitie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OS utilities will perform three function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uplication or modification of the AT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Copy the BIOS from ROM to a file.  (BIOS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Re-calculate and update the checksum of a modifie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Prep the file for burning to new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allow you to view the built-in drive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BIOS once you have copied the BIOS to a file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 your own custom drives to the file's drive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ing the new BIOS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tate for the record that WE DO NOT INTE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E USED TO MAKE BOOTLEG BIOS COPIES!!!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illegal and unethical. 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?  Well, we have found that the old A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t of life left in them and that they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odern world through the addition of a few ni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s which we will discuss in detail later,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f which is a bigger hard drive.  The origina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a full-high 30 MB clunker in it and the new 40 - 80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and even the SCSI's and ESDI's would make 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a lot more useful. One big problem you run in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old AT BIOS does not support the new, larg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setup drive tables. Those numbers are easy to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IOS.FIL' file that Biosutil creates for you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-calculate and update the checksum, prep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M and burn new, more capable BIOS chip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xpensively! Of course there are alternatives to this: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just buy new BIOS chips from somebody like AMI (the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nice ones.) or you can use something like Ontrack's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o format the drive and use the config.sys dri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God be with you if you have to boot from a flop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o include the driver!  The portion of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ed above 32 MB will be inaccessable until you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river.  We think this way is much more econom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s much more fun for us. You can also make BIOS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r BIOS PROMS ever crap out someday, you c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the copies in and be back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rundown on the AT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 BIOS is a unique little beastie, with a couple of 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s and traps set for the intrepid BIOS-buster.  Firs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structure of the bios is very strange.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bits two 32K PROMS in your AT motherboard,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designators U27 and U47. The total size of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64K, but it is dispersed among the two PRO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gered arrangement where U27 contains the EVEN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47 contains the ODD addresses.  You can see thi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BUG then type D F000:0000.  You will see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"CCOOPPRR. IIBBMM 11998844" which is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can be seen intact in the even set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item of interest is the ROM checksum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BIOS is a checksum value of all the byte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MODULUS 100H (which means that if you add all th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the checksum the result will be evenly divisible by 25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 manual said "MOD 100h" but we figured it out anyway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this causes is that the checksum is wrong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some part of the BIOS and not the checksum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est of the first POST (Power On Self Test) test is a 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check, and if the checksum is wrong is sends an 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lt) instruction to the processor without so m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e-thee-wel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here are some facts that Big (blue) Broth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you to know about your 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re is a "speed bump" in the BIOS that detect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or is running faster than they intended for it to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body installed a speedup kit...) and it will actually s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processor if it's running faster than the BIOS say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  Naughty comput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re was a field replacement unit for the full-high AF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n the AT that was actually an upgrade, but it w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installed when the service reps had complaints about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not working so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re is an "AT UPGRADE" BIOS that has never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. With it you could install a few parts,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much faster. It eliminated the "speed bump", provi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settle time at the higher clock rate, included driv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for some of the more popular large drives, allowed 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rive B, and other features that an AT sure could use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urbo at' required the use of the newer floppy/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mentioned above in order to work properl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deal was supposed to come out right before the PS/2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t, but apparently somebody thought that the upgraded 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sink the new products (like the AT technology (ISA) and E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s are going t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re is an new "ADVANCED DIAGNOSTICS" that w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at the same time the upgrade kit wasn't releas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handle all the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Bios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, here's the fun part.  In order to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very own BIOS chips you are going to ne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M programmer ("EPROM burner" to you streetwise ha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), and some EPROMS (32Kx8 28 pin dip, the par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27256 or 27C256 or some variant of that). The EPRO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tty easy to find. The EPROM burner can be h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computer suppliers, for example JDR microdevice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about $130.00, if you don't have access to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ll make the next statement one time: THIS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EN TESTED WITH THE AUTHENTIC AT BIOS's, IT MIGHT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RANDS, AND IT MIGHT NOT. EITHER WAY INFOMATRIX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THING YOU DO WITH THIS PROGRAM, OR ANYTHING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COMPUTER.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tep in the process is to copy the bio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ROM into a file.  The first part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called "BIOS.FIL", which will contain the BIO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 you can play with if you like.  The only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nd safe changes you can make to the BIOS is to ad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the fixed disk tables. The Biosutil Menu h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will allow you to view the drive tables for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have created and then add another drive type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arameters (if whoever wrote your BIOS hasn't used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hase of the process is the upda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checksum IF you modified the BIOS!  If you didn'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step.  IF you did modify the BIOS, this step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update the BIOS checksum.  Here is whe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ability problems may arise.  I have run this o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BIOS, and the fact is that not everyone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for the checksum. For that matter, some developer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hecksum at all.  The AMI BIOS that I ran came out wr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uple of other kinds.  I know for a fact that it work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uine AT BIOS, beyond that your on your own.  Hey,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ms, you know? experiment and figure out how to make it wor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oesn't get it righ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the third section will create the spli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which will be the actual data that is burn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M's.  Depending on your EPROM programmer,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files to another format. We have included a for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creat Intel Hex object format files, which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for EPROM programmers.  Most of them will use thi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binary (the raw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ummary, remember that you may modify the BIOS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se it to make copies of the BIOS ROM.  That is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of letting Biosutil run through all three of it's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sequentially, then formatting the EVEN.FIL and ODD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eprom programmer, and burning th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is program is of some use to somebody, as much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blood, sweat, and failed attempts to copy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t into it's creation.  Once again, don't u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llegal copies of your BIOS, but rather as a to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upgrade your machine, or safegaurd against a P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io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technical reference manual was invaluable in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for this program, and contains the entire BIOS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, if you get the right one. You should try to get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your BIOS if you intend to make extensiv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 for monochrome users: start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IOSUTIL MONO" will disable the annoying color effec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util V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Matrix Bios utilities for the AT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d Gibson Copyright (C) 1990 by Secr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vision of Info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5 Hogansville Rd #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grange, GA  30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Matrix BBS:404-845-1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