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HandelGothic BT" w:hAnsi="HandelGothic BT" w:eastAsia="HandelGothic BT" w:cs="HandelGothic BT"/>
          <w:sz w:val="28"/>
          <w:szCs w:val="28"/>
          <w:lang w:val="fr-FR"/>
        </w:rPr>
      </w:pPr>
      <w:r>
        <w:rPr>
          <w:rFonts w:eastAsia="HandelGothic BT" w:cs="HandelGothic BT" w:ascii="HandelGothic BT" w:hAnsi="HandelGothic BT"/>
          <w:sz w:val="28"/>
          <w:szCs w:val="28"/>
          <w:lang w:val="fr-FR"/>
        </w:rPr>
        <w:t>Comment Désactiver / Réactiver un canal du synthétiseur de la carte dans Quartz Audio Master SE</w:t>
      </w:r>
    </w:p>
    <w:p>
      <w:pPr>
        <w:pStyle w:val="Normal"/>
        <w:spacing w:lineRule="auto" w:line="240"/>
        <w:jc w:val="center"/>
        <w:rPr>
          <w:rFonts w:ascii="HandelGothic BT" w:hAnsi="HandelGothic BT" w:eastAsia="HandelGothic BT" w:cs="HandelGothic BT"/>
          <w:sz w:val="28"/>
          <w:szCs w:val="28"/>
          <w:lang w:val="fr-FR"/>
        </w:rPr>
      </w:pPr>
      <w:r>
        <w:rPr>
          <w:rFonts w:eastAsia="HandelGothic BT" w:cs="HandelGothic BT" w:ascii="HandelGothic BT" w:hAnsi="HandelGothic BT"/>
          <w:sz w:val="28"/>
          <w:szCs w:val="28"/>
          <w:lang w:val="fr-FR"/>
        </w:rPr>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1. Le Synthétiseur de la carte</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ns le synthétiseur, on dispose de 16 "canaux harware" appelés "parts" auxquels sont ensuite assignés des canaux Mid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ar défaut, la configuration est la suiv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Canal Midi</w:t>
        <w:tab/>
        <w:t>Part</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w:t>
        <w:tab/>
        <w:t>00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2</w:t>
        <w:tab/>
        <w:t>01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3</w:t>
        <w:tab/>
        <w:t>02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4</w:t>
        <w:tab/>
        <w:t>03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5</w:t>
        <w:tab/>
        <w:t>04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6</w:t>
        <w:tab/>
        <w:t>05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7</w:t>
        <w:tab/>
        <w:t>06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8</w:t>
        <w:tab/>
        <w:t>07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9</w:t>
        <w:tab/>
        <w:t>08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0</w:t>
        <w:tab/>
        <w:t>09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1</w:t>
        <w:tab/>
        <w:t>0A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2</w:t>
        <w:tab/>
        <w:t>0B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3</w:t>
        <w:tab/>
        <w:t>0C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4</w:t>
        <w:tab/>
        <w:t>0D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5</w:t>
        <w:tab/>
        <w:t>0EH</w:t>
      </w:r>
    </w:p>
    <w:p>
      <w:pPr>
        <w:pStyle w:val="Normal"/>
        <w:tabs>
          <w:tab w:val="clear" w:pos="720"/>
          <w:tab w:val="left" w:pos="3686" w:leader="none"/>
        </w:tabs>
        <w:spacing w:lineRule="auto" w:line="240"/>
        <w:ind w:left="2268" w:hanging="0"/>
        <w:rPr>
          <w:rFonts w:ascii="Times New Roman" w:hAnsi="Times New Roman" w:eastAsia="Times New Roman" w:cs="Times New Roman"/>
          <w:lang w:val="fr-FR"/>
        </w:rPr>
      </w:pPr>
      <w:r>
        <w:rPr>
          <w:rFonts w:eastAsia="Times New Roman" w:cs="Times New Roman" w:ascii="Times New Roman" w:hAnsi="Times New Roman"/>
          <w:lang w:val="fr-FR"/>
        </w:rPr>
        <w:t>16</w:t>
        <w:tab/>
        <w:t>0FH</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s sysex Roland permettent de désactiver un canal (il n'est alors plus assigné à aucune part), ou bien de réassigner un cannal à une part. Le synthétiseur de la carte peut aussi accepter des Sysex de la même forme que les Sysex Roland mais dans lesquels le "MMA Id" (n° identification ou adresse du périphérique Midi) n'est plus celui de Roland mais celui de DREA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sysex a la forme suiv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F0           </w:t>
        <w:tab/>
        <w:t>MM1 MM2 MM3</w:t>
        <w:tab/>
        <w:t xml:space="preserve">P1 </w:t>
        <w:tab/>
        <w:tab/>
        <w:t xml:space="preserve">P2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but du Sysex</w:t>
        <w:tab/>
        <w:t>MMA Id</w:t>
        <w:tab/>
        <w:tab/>
        <w:t>Périphérique Id</w:t>
        <w:tab/>
        <w:t>Modèle</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ui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C</w:t>
        <w:tab/>
        <w:tab/>
        <w:t>&lt;DATA&gt;</w:t>
        <w:tab/>
        <w:t>CS</w:t>
        <w:tab/>
        <w:tab/>
        <w:t>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mande</w:t>
        <w:tab/>
        <w:t>Donnée</w:t>
        <w:tab/>
        <w:tab/>
        <w:t>Check sum</w:t>
        <w:tab/>
        <w:t>Fin du Syse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s champs MM1, MM2, MM3, PP1 et PP2 permettent d'adresser le périphérique Mid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champ CC correspond au numéro de la comman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champ &lt;DATA&gt; correspond aux paramètres ou arguments de la comman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S est le checksum du Sysex, il n'est pas nécessaire de la vérifier mais il faut le remplir (prendre 00 par exemp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ns le cas présent, on veut désactiver 1 ou plusieurs canaux Midi sur le synthétiseur de la carte afin de jouer certains canaux sur un expandeur externe et d'autres sur le synthétiseur de la car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0</w:t>
        <w:tab/>
        <w:tab/>
        <w:t>00 20 00</w:t>
        <w:tab/>
        <w:tab/>
        <w:tab/>
        <w:t>00</w:t>
        <w:tab/>
        <w:tab/>
        <w:t>00</w:t>
        <w:tab/>
        <w:tab/>
        <w:t>1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but du Sysex</w:t>
        <w:tab/>
        <w:t>DREAM MMA Id</w:t>
        <w:tab/>
        <w:t>Périphérique Id</w:t>
        <w:tab/>
        <w:t>Modèle Id      Commande compatible G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 xml:space="preserve">         activation / désactiv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ui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0 1N 02 VV</w:t>
        <w:tab/>
        <w:tab/>
        <w:tab/>
        <w:tab/>
        <w:t xml:space="preserve">00 </w:t>
        <w:tab/>
        <w:tab/>
        <w:t>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ctivation désactivation d'un canal</w:t>
        <w:tab/>
        <w:tab/>
        <w:t>Checksum</w:t>
        <w:tab/>
        <w:t>fin du Sysex</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s champs N et VV sont les paramètres du Syse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N est le numéro du canal auquel on désire réassigner une part. Le tableau suivant décrit les valeurs de N correspondant aux 16 canaux Midi:</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Canal</w:t>
        <w:tab/>
        <w:t>N</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w:t>
        <w:tab/>
        <w:t>1</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2</w:t>
        <w:tab/>
        <w:t>2</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3</w:t>
        <w:tab/>
        <w:t>3</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4</w:t>
        <w:tab/>
        <w:t>4</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5</w:t>
        <w:tab/>
        <w:t>5</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6</w:t>
        <w:tab/>
        <w:t>6</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7</w:t>
        <w:tab/>
        <w:t>7</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8</w:t>
        <w:tab/>
        <w:t>8</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9</w:t>
        <w:tab/>
        <w:t>9</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0</w:t>
        <w:tab/>
        <w:t>0</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1</w:t>
        <w:tab/>
        <w:t>A</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2</w:t>
        <w:tab/>
        <w:t>B</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3</w:t>
        <w:tab/>
        <w:t>C</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4</w:t>
        <w:tab/>
        <w:t>D</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5</w:t>
        <w:tab/>
        <w:t>E</w:t>
        <w:tab/>
      </w:r>
    </w:p>
    <w:p>
      <w:pPr>
        <w:pStyle w:val="Normal"/>
        <w:tabs>
          <w:tab w:val="clear" w:pos="720"/>
          <w:tab w:val="left" w:pos="2840" w:leader="none"/>
        </w:tabs>
        <w:spacing w:lineRule="auto" w:line="240"/>
        <w:ind w:left="1704" w:hanging="0"/>
        <w:rPr>
          <w:rFonts w:ascii="Times New Roman" w:hAnsi="Times New Roman" w:eastAsia="Times New Roman" w:cs="Times New Roman"/>
          <w:lang w:val="fr-FR"/>
        </w:rPr>
      </w:pPr>
      <w:r>
        <w:rPr>
          <w:rFonts w:eastAsia="Times New Roman" w:cs="Times New Roman" w:ascii="Times New Roman" w:hAnsi="Times New Roman"/>
          <w:lang w:val="fr-FR"/>
        </w:rPr>
        <w:t>16</w:t>
        <w:tab/>
        <w:t>F</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tez bien que pour le canal 10, N vaut 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VV est</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 soit le numéro de la part à laquelle sera assigné le canal, il donc prendre les valeurs 00, 01, 02 ..09, 0A, ..., 0F.</w:t>
      </w:r>
    </w:p>
    <w:p>
      <w:pPr>
        <w:pStyle w:val="Normal"/>
        <w:spacing w:lineRule="auto" w:line="240"/>
        <w:ind w:left="708" w:hanging="0"/>
        <w:rPr>
          <w:rFonts w:ascii="Times New Roman" w:hAnsi="Times New Roman" w:eastAsia="Times New Roman" w:cs="Times New Roman"/>
          <w:lang w:val="fr-FR"/>
        </w:rPr>
      </w:pPr>
      <w:r>
        <w:rPr>
          <w:rFonts w:eastAsia="Times New Roman" w:cs="Times New Roman" w:ascii="Times New Roman" w:hAnsi="Times New Roman"/>
          <w:lang w:val="fr-FR"/>
        </w:rPr>
        <w:t>- soit une valeur spéciale indiquant que le canal n'est assigné à aucune part et sera donc désactivé. Cette valeur est 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Exemp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ésactivation d'un can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0 00 20 00 00 00 12 40 1</w:t>
      </w:r>
      <w:r>
        <w:rPr>
          <w:rFonts w:eastAsia="Times New Roman" w:cs="Times New Roman" w:ascii="Times New Roman" w:hAnsi="Times New Roman"/>
          <w:b/>
          <w:bCs/>
          <w:lang w:val="fr-FR"/>
        </w:rPr>
        <w:t>5</w:t>
      </w:r>
      <w:r>
        <w:rPr>
          <w:rFonts w:eastAsia="Times New Roman" w:cs="Times New Roman" w:ascii="Times New Roman" w:hAnsi="Times New Roman"/>
          <w:lang w:val="fr-FR"/>
        </w:rPr>
        <w:t xml:space="preserve"> 02 </w:t>
      </w:r>
      <w:r>
        <w:rPr>
          <w:rFonts w:eastAsia="Times New Roman" w:cs="Times New Roman" w:ascii="Times New Roman" w:hAnsi="Times New Roman"/>
          <w:b/>
          <w:bCs/>
          <w:lang w:val="fr-FR"/>
        </w:rPr>
        <w:t>10</w:t>
      </w:r>
      <w:r>
        <w:rPr>
          <w:rFonts w:eastAsia="Times New Roman" w:cs="Times New Roman" w:ascii="Times New Roman" w:hAnsi="Times New Roman"/>
          <w:lang w:val="fr-FR"/>
        </w:rPr>
        <w:t xml:space="preserve"> 00 F7 désactive le canal 5 du synthétiseur de la car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0 00 20 00 00 00 12 40 1</w:t>
      </w:r>
      <w:r>
        <w:rPr>
          <w:rFonts w:eastAsia="Times New Roman" w:cs="Times New Roman" w:ascii="Times New Roman" w:hAnsi="Times New Roman"/>
          <w:b/>
          <w:bCs/>
          <w:lang w:val="fr-FR"/>
        </w:rPr>
        <w:t>0</w:t>
      </w:r>
      <w:r>
        <w:rPr>
          <w:rFonts w:eastAsia="Times New Roman" w:cs="Times New Roman" w:ascii="Times New Roman" w:hAnsi="Times New Roman"/>
          <w:lang w:val="fr-FR"/>
        </w:rPr>
        <w:t xml:space="preserve"> 02 </w:t>
      </w:r>
      <w:r>
        <w:rPr>
          <w:rFonts w:eastAsia="Times New Roman" w:cs="Times New Roman" w:ascii="Times New Roman" w:hAnsi="Times New Roman"/>
          <w:b/>
          <w:bCs/>
          <w:lang w:val="fr-FR"/>
        </w:rPr>
        <w:t>10</w:t>
      </w:r>
      <w:r>
        <w:rPr>
          <w:rFonts w:eastAsia="Times New Roman" w:cs="Times New Roman" w:ascii="Times New Roman" w:hAnsi="Times New Roman"/>
          <w:lang w:val="fr-FR"/>
        </w:rPr>
        <w:t xml:space="preserve"> 00 F7 désactive le canal 10 du synthétiseur de la car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éactivation d'un cana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0 00 20 00 00 00 12 40 1</w:t>
      </w:r>
      <w:r>
        <w:rPr>
          <w:rFonts w:eastAsia="Times New Roman" w:cs="Times New Roman" w:ascii="Times New Roman" w:hAnsi="Times New Roman"/>
          <w:b/>
          <w:bCs/>
          <w:lang w:val="fr-FR"/>
        </w:rPr>
        <w:t>5</w:t>
      </w:r>
      <w:r>
        <w:rPr>
          <w:rFonts w:eastAsia="Times New Roman" w:cs="Times New Roman" w:ascii="Times New Roman" w:hAnsi="Times New Roman"/>
          <w:lang w:val="fr-FR"/>
        </w:rPr>
        <w:t xml:space="preserve"> 02 </w:t>
      </w:r>
      <w:r>
        <w:rPr>
          <w:rFonts w:eastAsia="Times New Roman" w:cs="Times New Roman" w:ascii="Times New Roman" w:hAnsi="Times New Roman"/>
          <w:b/>
          <w:bCs/>
          <w:lang w:val="fr-FR"/>
        </w:rPr>
        <w:t>04</w:t>
      </w:r>
      <w:r>
        <w:rPr>
          <w:rFonts w:eastAsia="Times New Roman" w:cs="Times New Roman" w:ascii="Times New Roman" w:hAnsi="Times New Roman"/>
          <w:lang w:val="fr-FR"/>
        </w:rPr>
        <w:t xml:space="preserve"> 00 F7 réactive le canal 5 du synthétiseur de la carte et l'assigne à la part 4 (valeur par défau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0 00 20 00 00 00 12 40 1</w:t>
      </w:r>
      <w:r>
        <w:rPr>
          <w:rFonts w:eastAsia="Times New Roman" w:cs="Times New Roman" w:ascii="Times New Roman" w:hAnsi="Times New Roman"/>
          <w:b/>
          <w:bCs/>
          <w:lang w:val="fr-FR"/>
        </w:rPr>
        <w:t>0</w:t>
      </w:r>
      <w:r>
        <w:rPr>
          <w:rFonts w:eastAsia="Times New Roman" w:cs="Times New Roman" w:ascii="Times New Roman" w:hAnsi="Times New Roman"/>
          <w:lang w:val="fr-FR"/>
        </w:rPr>
        <w:t xml:space="preserve"> 02 </w:t>
      </w:r>
      <w:r>
        <w:rPr>
          <w:rFonts w:eastAsia="Times New Roman" w:cs="Times New Roman" w:ascii="Times New Roman" w:hAnsi="Times New Roman"/>
          <w:b/>
          <w:bCs/>
          <w:lang w:val="fr-FR"/>
        </w:rPr>
        <w:t>09</w:t>
      </w:r>
      <w:r>
        <w:rPr>
          <w:rFonts w:eastAsia="Times New Roman" w:cs="Times New Roman" w:ascii="Times New Roman" w:hAnsi="Times New Roman"/>
          <w:lang w:val="fr-FR"/>
        </w:rPr>
        <w:t xml:space="preserve"> 00 F7 réactive le canal 10 du synthétiseur de la carte et l'assigne à la part 9 (valeur par défau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n montre ici comment désactiver des canaux dans le synthétiseur de la carte. Si l'on veut partager les 16 canaux Midi d'un port entre le synthétiseur de la carte et un expandeur externe, il sera nécessaire de recommencer les opérations précédentes pour l'expandeur, en connaissant son MMA I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xemple: Si on veut jouer les canaux 1,2,3,4 et 5 sur la carte et les canaux 6,7,8,9,10,11,2,13,14,15 et 16 sur l'expandeur, il faudra désactiver les canaux 1,2,3,4 et 5 de l'expandeur et les canaux 6,7,8,9,10,11,12,13,14,15 et 16 du synthétiseur de la car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2. Application dans Quartz Audio Master SE</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Logiciel Quartz Audio Master SE peut envoyer des sysex mais la version OEM dispose pas d'éditeur de sysex. Il est possible d'enregistrer un sysex provenant d'un port Midi, de le sauver dans un fichier .syx et de le recharger par la sui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format des fichiers sysex est un format propriétaire. Un fichier sysex doit donc avoir la structure suiv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haîne "SYX" sur 4 octe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uis taille des sysex sur 4 octets (double mot), poids faibles en tê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uis nombre de sysex sur 2 octets (entier), poids faibles en tê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uis les sysex avec leur debuts (F0) et leurs fins (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   Y   X   \0</w:t>
        <w:tab/>
        <w:t>SL1</w:t>
        <w:tab/>
        <w:tab/>
        <w:tab/>
        <w:t>SH1</w:t>
        <w:tab/>
        <w:tab/>
        <w:t>SL2</w:t>
        <w:tab/>
        <w:tab/>
        <w:tab/>
        <w:t>SH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tête "SYX"</w:t>
        <w:tab/>
        <w:t>Taille1 pds faibles</w:t>
        <w:tab/>
        <w:t>Taille1 pds forts</w:t>
        <w:tab/>
        <w:t xml:space="preserve">Taille2 pds faibles </w:t>
        <w:tab/>
        <w:t>Taille2 pds for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53 59 58 00 en Hexa)   </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L</w:t>
        <w:tab/>
        <w:tab/>
        <w:t>NH</w:t>
        <w:tab/>
        <w:tab/>
        <w:t>F0</w:t>
        <w:tab/>
        <w:tab/>
        <w:t>....</w:t>
        <w:tab/>
        <w:tab/>
        <w:t>F7</w:t>
        <w:tab/>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b pds faibles</w:t>
        <w:tab/>
        <w:t>Nb pds forts</w:t>
        <w:tab/>
        <w:t>Début sysex</w:t>
        <w:tab/>
        <w:t>données sysex</w:t>
        <w:tab/>
        <w:t>Fin syse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l'on désire envoyer le sysex "désactive le canal 5 du synthétiseur de la carte" de l'exemple précéd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lui-ci vaut: F0 00 20 00 00 00 12 40 1</w:t>
      </w:r>
      <w:r>
        <w:rPr>
          <w:rFonts w:eastAsia="Times New Roman" w:cs="Times New Roman" w:ascii="Times New Roman" w:hAnsi="Times New Roman"/>
          <w:b/>
          <w:bCs/>
          <w:lang w:val="fr-FR"/>
        </w:rPr>
        <w:t>5</w:t>
      </w:r>
      <w:r>
        <w:rPr>
          <w:rFonts w:eastAsia="Times New Roman" w:cs="Times New Roman" w:ascii="Times New Roman" w:hAnsi="Times New Roman"/>
          <w:lang w:val="fr-FR"/>
        </w:rPr>
        <w:t xml:space="preserve"> 02 </w:t>
      </w:r>
      <w:r>
        <w:rPr>
          <w:rFonts w:eastAsia="Times New Roman" w:cs="Times New Roman" w:ascii="Times New Roman" w:hAnsi="Times New Roman"/>
          <w:b/>
          <w:bCs/>
          <w:lang w:val="fr-FR"/>
        </w:rPr>
        <w:t>10</w:t>
      </w:r>
      <w:r>
        <w:rPr>
          <w:rFonts w:eastAsia="Times New Roman" w:cs="Times New Roman" w:ascii="Times New Roman" w:hAnsi="Times New Roman"/>
          <w:lang w:val="fr-FR"/>
        </w:rPr>
        <w:t xml:space="preserve"> 00 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l a une taille de 13 octets (0D en hexa) et c'est le seul sysex que l'on désire envoyer dans ce fichi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fichier au format Quartz Audio Master SE a donc la structure suiv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w:t>
        <w:tab/>
        <w:t>Y</w:t>
        <w:tab/>
        <w:t>X</w:t>
        <w:tab/>
        <w:t>\0</w:t>
        <w:tab/>
        <w:t>SL1</w:t>
        <w:tab/>
        <w:t>SH1</w:t>
        <w:tab/>
        <w:t>SL2</w:t>
        <w:tab/>
        <w:t>SH2</w:t>
        <w:tab/>
        <w:t>NL</w:t>
        <w:tab/>
        <w:t xml:space="preserve">NH  </w:t>
        <w:tab/>
        <w:t>F0      ....</w:t>
        <w:tab/>
        <w:tab/>
        <w:t>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53</w:t>
        <w:tab/>
        <w:t>59</w:t>
        <w:tab/>
        <w:t>58</w:t>
        <w:tab/>
        <w:t>00</w:t>
        <w:tab/>
        <w:t>0D</w:t>
        <w:tab/>
        <w:t>00</w:t>
        <w:tab/>
        <w:t>00</w:t>
        <w:tab/>
        <w:t>00</w:t>
        <w:tab/>
        <w:t>01</w:t>
        <w:tab/>
        <w:t xml:space="preserve">00   </w:t>
        <w:tab/>
        <w:t>F0 00 ... 00</w:t>
        <w:tab/>
        <w:t>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contenu hexadécimal du fichier c5off.syx, désactivant le canal 5 du synthétiseur de la carte sera don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53 59 58 00 0D 00 00 01 00 F0 00 20 00 00 00 12 40 15 02 10 00 F7</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ceux qui ne possèdent pas d'éditeur héxadécimal, vous trouverez donc les fichiers .syx suiva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Fichier</w:t>
        <w:tab/>
        <w:t>Désactive le Canal:</w:t>
        <w:tab/>
        <w:t>Fichier:</w:t>
        <w:tab/>
        <w:tab/>
        <w:t>Réactive le Canal:</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off.syx</w:t>
        <w:tab/>
        <w:t>1</w:t>
        <w:tab/>
        <w:t>c1on.syx</w:t>
        <w:tab/>
        <w:t>1</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2off.syx</w:t>
        <w:tab/>
        <w:t>2</w:t>
        <w:tab/>
        <w:t>c2on.syx</w:t>
        <w:tab/>
        <w:t>2</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3off.syx</w:t>
        <w:tab/>
        <w:t>3</w:t>
        <w:tab/>
        <w:t>c3on.syx</w:t>
        <w:tab/>
        <w:t>3</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4off.syx</w:t>
        <w:tab/>
        <w:t>4</w:t>
        <w:tab/>
        <w:t>c4on.syx</w:t>
        <w:tab/>
        <w:t>4</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5off.syx</w:t>
        <w:tab/>
        <w:t>5</w:t>
        <w:tab/>
        <w:t>c5on.syx</w:t>
        <w:tab/>
        <w:t>5</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6off.syx</w:t>
        <w:tab/>
        <w:t>6</w:t>
        <w:tab/>
        <w:t>c6on.syx</w:t>
        <w:tab/>
        <w:t>6</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7off.syx</w:t>
        <w:tab/>
        <w:t>7</w:t>
        <w:tab/>
        <w:t>c7on.syx</w:t>
        <w:tab/>
        <w:t>7</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8off.syx</w:t>
        <w:tab/>
        <w:t>8</w:t>
        <w:tab/>
        <w:t>c8on.syx</w:t>
        <w:tab/>
        <w:t>8</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9off.syx</w:t>
        <w:tab/>
        <w:t>9</w:t>
        <w:tab/>
        <w:t>c9on.syx</w:t>
        <w:tab/>
        <w:t>9</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0off.syx</w:t>
        <w:tab/>
        <w:t>10</w:t>
        <w:tab/>
        <w:t>c10on.syx</w:t>
        <w:tab/>
        <w:t>10</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1off.syx</w:t>
        <w:tab/>
        <w:t>11</w:t>
        <w:tab/>
        <w:t>c11on.syx</w:t>
        <w:tab/>
        <w:t>11</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2off.syx</w:t>
        <w:tab/>
        <w:t>12</w:t>
        <w:tab/>
        <w:t>c12on.syx</w:t>
        <w:tab/>
        <w:t>12</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3off.syx</w:t>
        <w:tab/>
        <w:t>13</w:t>
        <w:tab/>
        <w:t>c13on.syx</w:t>
        <w:tab/>
        <w:t>13</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4off.syx</w:t>
        <w:tab/>
        <w:t>14</w:t>
        <w:tab/>
        <w:t>c14on.syx</w:t>
        <w:tab/>
        <w:t>14</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5off.syx</w:t>
        <w:tab/>
        <w:t>15</w:t>
        <w:tab/>
        <w:t>c15on.syx</w:t>
        <w:tab/>
        <w:t>15</w:t>
      </w:r>
    </w:p>
    <w:p>
      <w:pPr>
        <w:pStyle w:val="Normal"/>
        <w:tabs>
          <w:tab w:val="clear" w:pos="720"/>
          <w:tab w:val="left" w:pos="1420" w:leader="none"/>
          <w:tab w:val="left" w:pos="3550" w:leader="none"/>
        </w:tabs>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16off.syx</w:t>
        <w:tab/>
        <w:t>16</w:t>
        <w:tab/>
        <w:t>c16on.syx</w:t>
        <w:tab/>
        <w:t>1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les utiliser dans Quartz Audio Master SE, utilisez le pannea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ptions / Sysex" puis "Ouvrir", choisissez votre fichier parmi les 32 précéde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liquez sur "Envoi" pour envoyer directement votre SYSE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liquez sur "vers piste" pour envoyer le SYSEX à un instant précis, dans une piste précise, choisissez quand vous désirez effectuer l'action et cliquez sur "OK". Lorsque la tête de lecture passe sur cet événement, elle effectue l'action correspond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te 1 : L'évènement appartient alors à la séquence couran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te 2: Pour réctiver un canal, vous devez obligatoirement insérer le sysex d'activation à un endroit différent de celui du sysex de désactivation : lorsqu'on envoie une activation et une désactivation d'un canal en même temps, il faut bien choisir l'une ou l'aut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3. Application dans CakeWalk Express</w:t>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left="283" w:hanging="283"/>
        <w:rPr>
          <w:rFonts w:ascii="Times New Roman" w:hAnsi="Times New Roman" w:eastAsia="Times New Roman" w:cs="Times New Roman"/>
          <w:lang w:val="fr-FR"/>
        </w:rPr>
      </w:pPr>
      <w:r>
        <w:rPr>
          <w:rFonts w:eastAsia="Times New Roman" w:cs="Times New Roman" w:ascii="Times New Roman" w:hAnsi="Times New Roman"/>
          <w:lang w:val="fr-FR"/>
        </w:rPr>
        <w:t>De même que Quartz Audio Master SE, CakeWalk Express ne peut éditer des sysex.</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Pour désactiver ou réactiver des canaux du synthétiseur de la carte, vous devez utiliser le fichier Midi "sysex.wrk" fourni avec cette notice explicative. Il contient 32 sysex permettant d'activer ou de désactiver des canaux Midi. Le tableau précédent montre les effets de chaque sysex.</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La procédure suivante montre comment utiliser ces sysex:</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1. Ouvrez le fichier sysex.wrk dans CakeWalk Express: "Fichier / Ouvrir".</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2. Enregistrez le sous un nouveau nom.</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3. Fusionnez ce fichier avec le fichier dans lequel vous voulez activer ou désactiver certains canaux. Pour ceci, utilisez l'option "Fichier / Fusionner" et choissez votre fichier. Lorsque vous cliquez sur "OK", tous les évenements de votre fichier sont placés dans le presse papier. Collez les dans le fichier courant an cliquant dans "Edition / Coller". Tous les évenements de votre morceau musical apparaissent.</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4. Choisissez les sysex que vous désirez utiliser dans le menu "Vue / Sysx". Le panneau "Sysx" d'envoi des sysex apparait. Effacer alors les sysex dont vous pensez ne pas avoir besoin (attention, si vous en effacez un par mégarde et si vous ne pouvez pas utiliserle "Undo" de CakeWalk, vous dervez recommencer toute la manipulation).</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5. Gardez ce panneau "Sysx" ouvert et ouvrez le panneau édition des évenements dans CakeWalk (sélectionnez les pistes à éditer, puis choisissez "Liste des évenements" en cliquant avec le bouton droit de la souris). Vous pouvez alors inserer des sysex: pressez la touche "Inser", double cliquez sur le champ de description de l'évenement inséré (Note, Controleur etc...), choisissez le type d'évenement "Sysx" puis cliquez sur "OK".</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6. Pouvez choisir quel sysex présent en mémoire envoyer sur la piste en changeant le numero qui se trouve après la chaîne "sysex" de l'évenement. Ces numéro correspondent aux numéros des sysex du panneau "Sysx".</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t>Lorsque vous lisez le morceau, le(s) sysex est(sont) envoyé(s).</w:t>
      </w:r>
    </w:p>
    <w:p>
      <w:pPr>
        <w:pStyle w:val="Normal"/>
        <w:spacing w:lineRule="auto" w:line="240"/>
        <w:ind w:firstLine="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firstLine="1"/>
        <w:rPr>
          <w:rFonts w:ascii="Times New Roman" w:hAnsi="Times New Roman" w:eastAsia="Times New Roman" w:cs="Times New Roman"/>
          <w:b/>
          <w:b/>
          <w:bCs/>
          <w:sz w:val="28"/>
          <w:szCs w:val="28"/>
          <w:lang w:val="fr-FR"/>
        </w:rPr>
      </w:pPr>
      <w:r>
        <w:rPr>
          <w:rFonts w:eastAsia="Times New Roman" w:cs="Times New Roman" w:ascii="Times New Roman" w:hAnsi="Times New Roman"/>
          <w:lang w:val="fr-FR"/>
        </w:rPr>
        <w:t>Note: Vous pouvez aussi envoyer directement les sysex en cliquant sur "Envoi" ou "Envoyer Tout" dans le panneau "Sysx" mais ils ne sont sauvés dans chaque piste et vous ne pouvez pas changer leur place dans le morceau.</w:t>
      </w:r>
    </w:p>
    <w:p>
      <w:pPr>
        <w:pStyle w:val="Normal"/>
        <w:spacing w:lineRule="auto" w:line="24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andelGothic B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