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ste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Soft Corporation's MARSTEK.SYS is designed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tek 105, 128, 800 and M-105 hand scanners. This scann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s only two options: scanner type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     Marstek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2     Marstek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3     M-105, Mars 105 plus or Marstek 800 LoRes (100-4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4     Marstek 800 HiRes (500-8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>Marstek 800 requires that the DIP switch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ndscanner be set to '0' with the /3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and to '1' for the /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 channel:</w:t>
        <w:tab/>
        <w:t>/C1</w:t>
        <w:tab/>
        <w:tab/>
        <w:t>DMA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3</w:t>
        <w:tab/>
        <w:tab/>
        <w:t>DMA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CONFIG.SYS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MARSTEK.SYS /3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is setup for the M-105 scanner and DMA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Marstek handscanners do not support interrupts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the best performance, MARSTEK.SYS requires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int Brush may save buffers to the hard disk during the 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disk is accessed, scanlines can be lost, resulting in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image. The entire scan may be scanned to Expanded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ead back as required, greatly reducing the chance of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