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Copyright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Pir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PY-II PC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s provided to you free of char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ous people of Software Pirates, In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ourage to distribute this program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s.  If you like SNATCH-IT, then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.00 donation (or whatever you think its wort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ERICAN CANCER SOCIETY, in the nam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RATES, Inc.</w:t>
        <w:tab/>
        <w:t>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provides you with thre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s over just using COPY-II PC.  First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), any disk that can be copied by COPY-II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converted into a DOS file, where i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 modem or copied easily using DOS'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ed disks no longer have to be "cracked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nd them over the phone!  The second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an free up many of your floppy disk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o a single program.  Now tho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on your hard disk, where they can be ARCh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space.  The third advantage is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being copied fits into memory at on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epeatably write target disks 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ing to re-read the sourc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mage files created by SNATCH-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s.  These files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to re-construct the diskett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.</w:t>
        <w:tab/>
        <w:t>Converting the diskette to a DOS fil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y-pass the normal copy-protection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ipulate the files in ANY way you desire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MUST be re-constructed back to a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(s)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your information, SNATCH-IT has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so that COPY-II PC does NOT get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. You can use COPY-II PC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, PC-XT, PC-AT, (and some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6k bytes of system memory with 140k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-II PC (designed for versions 1.7 to 3.02+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been tested up to 3.02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reason to believe it won't wor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tch-It supports all valid DOS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cluding RAM disks and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all free memory upto 64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-Ope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SNATCH-IT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must be in the defaul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rive, so that SNATCH-IT can find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must be located somewhere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ATCH-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 your PC and at the DOS prompt enter SNATC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SNATCH-IT is loaded into memory it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into memory.  Normally, COPY-II PC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a source diskette and then writing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diskette.  Now, SNATCH-IT intercepts COPY-II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for a source diskette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portunity to read a source diskette 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of reading a DOS compatible sourc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used when you want to re-contruct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PY-II PC is ready to write to a targe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again intercepts and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to a target diskette or the extra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to a DOS compatible file. 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ite routines, COPY-II PC normally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nother copy.</w:t>
        <w:tab/>
        <w:t>A "yes" answer forces the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w diskette.  SNATCH-IT knows when the 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omplete and does a special memory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 the size of the resulting diskett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If the entire diskette image or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s in memory then SNATCH-IT gives you a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  The special options allow yo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, return to the read a new source (diskette o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turn to the write target routines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).  If the entire diskette image o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mory then SNATCH-IT just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nother copy.  A "yes" answer gives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ad a new diskette and also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another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uses DOS file naming conven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s.  You will be requested to name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or target image files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a drive specifier, a path, a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  If the drive specifier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.</w:t>
        <w:tab/>
        <w:t>If a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, SNATCH-IT will use the defaul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extension is not specified, SNATCH-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default extension of CP2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ur experiments, we have found that m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will be larger than the capacity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This happens because the image fil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programs data,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necessary for COPY-II PC to re-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back to its original form.  Due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act that some systems only hav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, we have allowed SNATCH-IT to break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to pieces.  SNATCH-IT will util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that diskette and then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file name on another diskette.  Thi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ough flexibility to for those systems with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  SNATCH-IT can break an image file in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10 pieces.</w:t>
        <w:tab/>
        <w:t>SNATCH-IT will mark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so the image can be reconstructed properl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so marks the image files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file can not be used as a source of a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mage files can be store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hard drive.  SNATCH-IT image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one diskette to another by use of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SNATCH-IT image files are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s of your important diskettes.  SNATCH-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can also be transmitted over a modem or via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lows the passing of 1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 single side diskette specifier.</w:t>
        <w:tab/>
        <w:t>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passed to SNATCH-I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diskette and target diskett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will not be used for the source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file.  The single side specifi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for reading a source diskette. When the /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lected, only the source diskette is aff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file in that drive will be treated exactly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the file is stored on a double sid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is double sided then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oth 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</w:t>
        <w:tab/>
        <w:t>SNATCHIT A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</w:t>
        <w:tab/>
        <w:t>SNATCHIT A: B:</w:t>
        <w:tab/>
        <w:tab/>
        <w:t>Same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</w:t>
        <w:tab/>
        <w:t>SNATCHIT B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</w:t>
        <w:tab/>
        <w:t>SNATCHIT B: A:</w:t>
        <w:tab/>
        <w:tab/>
        <w:t>Same a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</w:t>
        <w:tab/>
        <w:t>SNATCHIT A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</w:t>
        <w:tab/>
        <w:t>SNATCHIT A: B:/1</w:t>
        <w:tab/>
        <w:t>Same 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</w:t>
        <w:tab/>
        <w:t>SNATCHIT B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</w:t>
        <w:tab/>
        <w:t>SNATCHIT B: A:/1</w:t>
        <w:tab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drive specifier is not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 as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arget. If the default drive is no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, then SNATCH-IT will use the A driv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has not been tested on any systems who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s not a multiple of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Sidekick, de-install i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I-IT. SNATCH-IT and Sidekick are incompat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de-install Sidekick by getting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(ALT-CTRL) and then pressing CTRL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TRL and END. When shifting from CTRL-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ND, do not release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orks on a PC, XT, and AT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ed or tested on a JR. or any IBM compatible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ensive use of interrupts we feel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les will not work correctly.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ested any of these, so your system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 created with COPY-II PC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xx can NOT re-constructed with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-II PC. Differences in the way COPY-I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xx handles the data, make it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xx and 3.xx. SNATCH-IT will identify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n error message and give you a choic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or not. We recommend that you do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ftware Pirates provides the follow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aking "CP2" files with SNATCH-IT.  Firs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can make a copy of the diskette.  If COPY-I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make a copy then using SNATCH-IT to create a "CP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a waste of time.  Second, determine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is single or double sided.  If you are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-II PC with the /1 option and make a target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arget is fully functional, the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single sided.</w:t>
        <w:tab/>
        <w:t>Creating a "CP2"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/1 switch will result in major space sav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ant "CP2" file.  Third, try to use the old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-II PC (greater than 2.00) that is availab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isposal and that can successfully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If a recent version is used to make the "CP2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 intend on trading or distributing that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consider the persons who will be re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from a "CP2" file.  Those person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version of COPY-II PC available to them. 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of COPY-II PC are more versatile and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orithms than the older versions.  Last,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P2" file, use that file to make a target diskett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ple check on the above thre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0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1 -  Fixed bug that caused SNATCH-IT to sometimes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when loaded. This was only a problem on PCs and 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Ts (which is what this was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returning to DOS after displaying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IT would clear the screen before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messag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 would not allow you to re-contruc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n image file that was created with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-II PC which had a different major version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you created an image file using version 2.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ould not allow COPY-II PC version 3.x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 it, even though it MIGHT have work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ill display a warning messag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ion MAY not work and giving you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2 -  Fixed that prevented an entire image file from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the data in memory ended on an exact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ed the drive letter designation for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 diskette, when the default drive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