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 And View (tm) Copyright (C) 1992-1993 Dan Baumbach/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View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View after the 6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6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6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  Payments can be in US dollars or throug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382-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415 382-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can also be made by phone or Fax with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View plus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View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View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View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