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IT!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,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! 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WAIT! Do? 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WAIT!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WAIT! must accept this disclaimer of warranty: "WAIT!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WAIT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is a "fre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way altered or as part of another system.  WAIT!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 commercial environment without prior arrange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  A BBS operated for profit IS a commercial environ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subscription system not operated for prof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commercial environment in relation to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WAIT!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.B.S. at the address listed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WA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 WA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WAIT!22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.EXE    - WAIT!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.DOC    - WAIT!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.NEW    - What's New in WA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.B.S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WAIT!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has 6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[x] S(eco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[x] M(inu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F(or) [hh:m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U(ntil) [hh:m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T(here)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G(one)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can be aborted at any time by hitting almos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is multitasker aware, and it will give up time sl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should run on any system running MS-DOS 3.3 or hig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25K free RAM.  It does not use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AIT! with no parameters (or incorrect parame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 quick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[x] S(econds) - waits for [x]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is in the range 1 to 999,999,999. (DON'T USE COMMA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10 S - wait for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[x] M(inutes) - waits for [x] numb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is in the range 1 to 9,999,999. (DON'T USE COMMA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10 M - wait for 1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F(or) [hh:mm] - waits for [hh]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mm] numb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h] and [mm] are in the range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F 1:30 - wait for 1 hour and 3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U(ntil) [hh:mm] - waits until the DOS time [hh:m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h] is in the range 1 to 23, [mm] is in the range 1 to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[hh:mm] is earlier than the current DOS time, the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until that time the next day.  [hh:mm] is in milita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U 20:30 - wait until 8:3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T(here) [filename] - waits until the file [filename]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name] is the full path and filename of a file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another task.  This is only useful for multitas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name] is checked for every 6 seconds.  If [filename]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WAIT! exi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T NOTBUSY.SEM - waits until NOTBUSY.SEM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G(one) [filename] - waits until the file [filename]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name] is the full path and filename of a file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by another task.  This is only useful for multitas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name] is checked for every 6 seconds.  If [filename]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st, WAIT! exi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G BUSY.SEM - waits until BUSY.SEM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WAIT! ran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Invalid Command Line (Help Screen Sh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A Key wa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! is distributed as FreeWare.  This is to say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Brown for his work on the interrupt list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and FREEWARE AGREEMENT earlier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1-362-7599  9am-6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1-366-1664 (v.32bis/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      70740,4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_Net    250:302/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Clar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3-772-324 (v.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3-667-324 (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_Net    250:700/5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3:770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! 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